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4/93- Initial TriTEN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93- TriTEN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 new routines for KEY file registration system. T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ads in a TRITEN.KEY file instead of the TRITEN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1.0 w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 Reads and Writes (ANSI,ASCII File, Config 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buffered to minimize disk and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LIGHT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- TriTEN v2.00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3 - TriTEN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Did the cosmetics to TriTEN to a more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IN and Time O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FrontDoor support, FrontDoor can show the last ma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 utilizing a file called LASTCALL.FD, Tri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last caller to the system to th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n Bound mail call is the last 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is can be enabled or disabled in the config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TEN will optionally write the users ALIASs i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have an ALIAS BBS and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s of those who call, But you MUST have ALLOW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confi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is can be set to REAL Names or ALIA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LY Overhauled the code, Totally re-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