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TEN Last 10 Call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Kevin S. L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As such you may use TriTEN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riTEN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TEN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Tri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N is distributed without warranty.  In no event will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s or affiliates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, even if Kevin Leer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Kevin Leers will not be liable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EN is a Last 10 Callers Bulletin Generator,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s a BETWEEN.BAT application. It gener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last 10 callers to the system.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tion on where to find TRIBBS.SYS vi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tion of sec. levels. The sysop can set the max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o 90 so that if he has 91 or above, 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bulletin every time he logs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tion of Primary Bulletin files, The Sysop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ASCII and ANSI bulletin files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one of the logon screens or a bulletin or bo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one utilizing DOS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ather straightforward...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TEP 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reate a configuration file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This way, TRITEN will be able to read in TRIBBS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. the Configuration file take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C:\TRIBBS           - Path to Node x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10                  - Minimum Security Leve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have to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90                  - Maximum Level a User ca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reported in th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REAL                - Display users REAL names o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to REAL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FD OFF              - FrontDoor Switch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ither FD OFF to turn F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F, Or specif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TCALL.FD, WITH NO '\'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file!  (ie: C:\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LOGON2.BBS          - Path\Name of the ASCII tex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LOGON2.ANS          - Path\Name of the ANSI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.CFG file like this is so tha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can have only ONE copy of the TRITEN.EXE in thei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rectory, and have a CFG file for each nod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XE from the Node 1 main directory and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 to read.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.BAT for Node 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EN TRIT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.BAT for Node 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BBS\TRITEN.EXE TRITEN2.CFG | &gt; Calling from Node 2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TEP 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already have a LOGON.BAT in ea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Directory, (Ex. C:\TRIBBS) you MUST create on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needs to be in that file specific for TRITE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t have one, Create it, and in it 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BBS\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does is reloads the board, BUT the TRIBBS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efore it reloads, LOGON.BAT ensures t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EVERY caller to the system,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execution of TRITEN as TriTEN reads TRIBBS.SY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have a LOGON.BAT for every node on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that in your Bulletin(s), Your users will have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on in the bulletin displayed. You should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at to be done a TRIBBS.SYS must b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Main Directory when he/s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TEP 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t already have a BETWEEN.BAT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in directories, Create them, or create one a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in dir for each node. This is where TRITE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Multi-Node systems should be aware that they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py of TRITEN in their Node 1 Main Directory and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their Node 2 or 3 or 4, Etc Main Directory.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TRIBBS\TRITEN.EXE TRITE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calls the TRITEN.EXE from the Node 1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on the command line it has the .CFG 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.CFG file is to tell TRIBBS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 it needs to read.... So if you are in the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.. Ex. C:\TRIBBS2 and you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RITEN.EXE TRITE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you have TRITEN2.CFG in Node 2 main dir (C:\TRIBBS2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FG file it says the TRIBBS.SYS should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2 dir, TRITEN will know automatically that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Node 2 from the TRIBBS.SYS that was created by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EN is Shareware, As such, If you use Tri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.PAY FOR IT, It has taken some of my time to develop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will find the $10 US Funds one time fee ver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receive a special TRITEN.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will change the Registration notice o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from 'UNREGISTERED' to your BBS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e registration form (TRIREG.TXT)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ntact me, You can get ahold of me via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and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TO TMRBBS, Adress to Kevin L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at my support board where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ystic Rhythm BBS (216)992-4774 V32,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teve Dra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