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BBS Us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Sam Wa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SE.COM is a copyrighted program and not public domain. TRIUSE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under the shareware concept. You may use it free of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 At the end of 30 days you should either remove TRIUSE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or register the program by completing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 and mailing it in along with $5.00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 House B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19 Falcon Ridg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lingbrook, Il. 60440-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riBBS User Manager (TRIUSE.COM). TRIUSE is designed to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iBBS version 5.0 or higher. If you are using a low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do not try to use TRI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USE is a way of managing your user records and creating repor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ation. With TRIUSE you may view or edit information abou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 The first time TRIUSE is run two new files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(TU.ADD and TU.CFG). Each sequent time TRIUS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OLD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generated can be sent to the screen, printer, or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the standar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A listing of all users             A listing of all user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ddress of users                   A listing of users name,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ddress city, state and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hone numbers of users             A listing of user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ubscription dates of users        A listing of users name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is subscription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/Edit is selected from the Main Menu you will b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user by name or number. If you are entering a user name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or part of a name. TRIUSE will search for a match of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[NOTE: You do not need to enter the full name. Triuse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of that part of the name that was entered. If you enter "PA" tri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"Pall, Pat, or Palmer" selecting the first match found.]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as selected you will be allowed to view the next match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When editing names or numbers, or dates, if a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the first character no change will be made. If you wish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date (make it blank) you may enter "C" as the first entry. If a change is</w:t>
      </w:r>
    </w:p>
    <w:p>
      <w:pPr>
        <w:pStyle w:val="PreformattedText"/>
        <w:bidi w:val="0"/>
        <w:jc w:val="left"/>
        <w:rPr/>
      </w:pPr>
      <w:r>
        <w:rPr/>
        <w:t>made (Edit) it may be saved. However, you may also select not to save the</w:t>
      </w:r>
    </w:p>
    <w:p>
      <w:pPr>
        <w:pStyle w:val="PreformattedText"/>
        <w:bidi w:val="0"/>
        <w:jc w:val="left"/>
        <w:rPr/>
      </w:pPr>
      <w:r>
        <w:rPr/>
        <w:t>edi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 OLD    Backup of address files created by TRI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  TXT    Information on distribution of TRI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 DIZ    Description of TRI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 TXT    History of TRI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USE   COM    Main program to edit users or generate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USE   DOC   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       CFG    Configuration file created by TRI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       ADD    User address file created by TRI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LLATION:</w:t>
      </w:r>
    </w:p>
    <w:p>
      <w:pPr>
        <w:pStyle w:val="PreformattedText"/>
        <w:bidi w:val="0"/>
        <w:jc w:val="left"/>
        <w:rPr/>
      </w:pPr>
      <w:r>
        <w:rPr/>
        <w:t>1.  Start the instillation by placing all files into a directory. I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s to place each BBS utility or door into its own director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keep in one place all the files needed for any utili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hange to the directory containing TRI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ecute TRIUSE by entering TRIUSE at the prompt. TRIUSE will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he path to your MWORK directory. Additional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s they are needed. Always execute TRIUSE from only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>TRIUSE can be used to modify your USERS.DAT file in the MWORK directory. As</w:t>
      </w:r>
    </w:p>
    <w:p>
      <w:pPr>
        <w:pStyle w:val="PreformattedText"/>
        <w:bidi w:val="0"/>
        <w:jc w:val="left"/>
        <w:rPr/>
      </w:pPr>
      <w:r>
        <w:rPr/>
        <w:t>a precaution always make a backup of all USERS files in the MWORK directory</w:t>
      </w:r>
    </w:p>
    <w:p>
      <w:pPr>
        <w:pStyle w:val="PreformattedText"/>
        <w:bidi w:val="0"/>
        <w:jc w:val="left"/>
        <w:rPr/>
      </w:pPr>
      <w:r>
        <w:rPr/>
        <w:t xml:space="preserve">to prevent accidental losing us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IUSE.COM</w:t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___________________ State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$5.00 (US funds) for registration of TRIUSE.COM. Registration</w:t>
      </w:r>
    </w:p>
    <w:p>
      <w:pPr>
        <w:pStyle w:val="PreformattedText"/>
        <w:bidi w:val="0"/>
        <w:jc w:val="left"/>
        <w:rPr/>
      </w:pPr>
      <w:r>
        <w:rPr/>
        <w:t>is for one BBS on an individual system or on a Local Are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all checks payable to My House BB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House BBS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 Wat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9 Falcon Ridg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ingbrook, Il.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440-21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