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riBBS UTI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1-1996 By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UTI is distributed a  freeware.  Registered TriBBS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ree  to use  TriBBS UTI  with  their boards.  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ysops are free to use TriBBS UTI during their board's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evaluation period.  Any other  use of TriBBS UTI is 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UTI 10.0 is a fully functional "Revision 2 UTI"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a TriBBS to use PCRelay, Postlink, and MegaMail.   PC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 excellent  netmail system  and  is used  by  such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as RelayNet, Intelec, P-Net,  etc.  PCRelay and 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mmercial programs and you should  contact the net you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join as to the method you will need to use to acquire a 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Mail is an  offline reader/replier.   It  is distribu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and  registration of  both the  MegaMail door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/replier are free to sysops.  Not only is the price 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one  of the best  offline reader/repliers  availab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recent  version   of  both  the   MegaMail  door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/replier can  be  found  on many  BBS  systems  acro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and can be found on the TriBBS support board: The Lob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oy 207-941-08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 up  the TriBBS  UTI is  an extremely  simple proced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opy all of the UTI EXE files into a subdirectory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PATH.  You must then create a one line text file, UT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sample UTI.CFG file is included in the ZIP file), in eac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hat will use the UTI.  For example: You would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 copy of UTI.CFG in  both your PCRelay directory 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Mail directory if you are running both systems. 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need to maintain the one copy  of the UTI EXE files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it is essential that each work directory that will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 have their own UTI.CFG file.  UTI.CFG simpl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o your TriBBS's main directory.  For example: If your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directory is C:\TRIBBS you would create a text file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that simple!  Once they are properly set up, the TriBBS U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Relay, and Megamail will open up  the vast world of netm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nd the users of your BB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