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MessageConferenceStat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2/1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essageConferenceStats v1.2 is a share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MCS cannot be run as an unattended 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MCS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CS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CS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CS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MCS.EXE and TRIMCS.CFG into the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MC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add a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&lt;-- Name the program will b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MCS as a daily event. Execute TriMessageConferenceSta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MessageConferenceSta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