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&amp; TriSoft are the property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software is (c)1995-96 Ronald J. 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on my system, so I know it works!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ill not be responsible for wierd things happening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* alters NODE.DAT &amp; no other files are touched!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backup copy of NODE.DAT before running this pr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to do. Go to the node (or nodes) you wish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amp;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ODE.DAT NODE.D$$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copy of NODE.DAT called NODE.D$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will change the node security level via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*SHOULD* work for any node. Put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in directory (C:\TRIBBS, C:\TRIBBS2, D:\TRIBBS, etc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re is a NODE.DAT file in the directory. (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DE.DAT, then it won't work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: TRISE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" is the level you want to change it to. Here's how I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vent. (I close my system from 10:00PM till 6:00AM Monda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day for general use. Those times are reserved for my paying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ing TriBBS sysop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0:00PM My batch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E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6:00AM My batch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E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because as I recall, we had 1 for TriBBS 5.x...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seen one yet for TriBBS 10.x (I could be wrong, though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rgive me if I am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guy only took me about 10 minutes to write, so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for it (per say). But...if ya find it useful, a couple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a long way he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06 Depo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on, Oh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support for this program (or just wanna "chew the fat"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ched in many a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E_TRIBBS ("TriBBS Tips" echo) - I'm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E Node: 40:51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RSchle10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nald.schlegel@110-1065.mx1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BBS  : The Dynasty BBS (513)-235-9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a wanna see it in action, call between 10:PM &amp; 6:AM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Friday Night. If ya need help...don't call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&lt;VBG&gt;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