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rt Pro Utility Pack v1.0  Dated: 02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-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Pro MUST be registered in order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ack will take files that TriSort Pro Creates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gn your Mail Tossing program to match your new sor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These file are "TToss.dat" which will be used to re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oss's Echo.dat file, and Update.dat which will be used to re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and TriDog's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TIL.EXE needs to be in the same directory as TriSort Pro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are TriSort Pro's Trisort.cfg and Trisort.key file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un. Before you can run this program, you must sort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irst so TriSort Pro will create the needed data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riT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ing process will use a file called "TToss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SUTIL.EXE will back up your Echos.dat file to Echos.o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the updating process. This will keep any lost of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f this program is stopped before it can compet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update of TriToss's Echos.dat file, TSUTIL.EX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Toss.dat file. I elected to do this, because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runing the same update twice which will cause improper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riNet &amp; TriD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TIL.EXE will use the dat file called "Update.dat" which TriSor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when you sort your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selecting TriNet or TriDog update process, you will be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to that directory. Because either program will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nfig file names, the next question will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name.. Example: "Freejack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SUTIL.EXE finds this config file, it will then start the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file with a .NEW extention.. Example: "Freejack.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at this point, is copy the new config file over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nfig file.. Example: "Copy Freejack.new Freejack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date will now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is process until all config files in each of your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riNet or TriDog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, if you have problems or need help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pro.doc for support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