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 TriPts/TriSubPts 10.1 bet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/TriSubPts are "SHAREWARE" products.  You are entitled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a period of not more than 30 days.  If they suit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continue using them, then you must p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/TriSubPts is only $10.00 and when you REGISTER you will b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l future SHAREWARE releases of TriPts/TriSubPts. 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be sent a registration key which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SOFTWARE" nag at the end of the program, and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Pts/TriSub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ts/TriSubPts  v1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_____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: Peter Hanmo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