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TIME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1994 by Studio, Eh?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lease History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bruary 28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d version 1.0 to my favorite beta guy... he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a logic problem with it!  :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ch 27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pletely rewritten version 1.1 is finished.  Sent it 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ite beta guy again.  No bugs found in my local testing or my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an on my bbs... but I've got my fingers crossed!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gust 11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LONG last got the RIP support added.  Also re-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he sysop to set different maximum allowed time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ecurity levels.  Called it v2.0 and released it to a grat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ce.  :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