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op30 and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09-92     - Initial release of TriTop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06-92     - Added the capability of the sysop to "na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of the ANSI and ASCII bulleti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colors in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 the display  layout and  color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,  which  are  displayed  a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 some text  to the PROGRAM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sections of the  TRITOP30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9-19-92     - Imbedded  the @MORE@  variable into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ulletins generated by Tritop30.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ulletins  were used  as a  LOGON??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as a BULLET??.ANS the bullet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 07-18-93     - Changed the color of  the # of times a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downloaded from yellow to white.  Eas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y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and changed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and changed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NSI  and MONO  bulletins, depending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TriTop30 is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y doing the above, the code is smaller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E file is a bit smaller, &amp; the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a bit qu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     09-19-93     - TriTop30 no longer depends upon  other TriBB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y programs to operate.   TriTop30 now "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rom the TriBBS CALLERS.LOG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"MASTER" files list, and/or FILES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3.00     01-01-94     - TriTop30 is now TriTop60.   TriTop60 creates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NO bulletins which list  the "Top 6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the bulletins  created somewhat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pace for the 30 additional to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placed the @MORE@ prompts in the bullet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@PAUSE@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text displayed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text displayed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