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TmS Conspirators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         �����  ������      ��  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  � ���  ���  �   �����     ����    ��  �� 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   �� �� �� ���   �����     ����    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   �� �� ��� ��   �� ���   �� ���   ��  �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�����  ������ ���  ��� ��� ����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v1.1        TRIBBS v5.11 # TriBBS v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s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is distributed without warranty. 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ler Schwerdfeger (from here on in referred to as `I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able  to  you  for damages,  including  any  loss  of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or  other incidental or consequential damages 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your use  of or inability  to use the program,  even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authorized representative  has been advised 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ch damages.   I will not be liable  for any such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F CREA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self, and a fellow TriBBS SysOp needed an easy way to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riBBS v5.11 to TriBBS 10.0.  This program is the off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bout 8 hours of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RUN UPGRADE.EXE FROM THE DIRECTORY CONTAINING THE NEW TRIBBS FILES 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UNZIP TRIBBS10.ZIP IN A TEMP DIRECTORY AND RUN UPGRADE -FROM- THAT 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LOCATION!                                                          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simple to use, simply start the program by typing UPGRA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 UPGRADE IN "NODE UPGRADE" MODE ONCE, FOR EVERY NODE YOU WISH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 UPGRADE IN "CONVERSION PROGRAMS" MODE ONCE TO UPDATE YOU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The above mentioned modes are defined within upgrade, and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and line switch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s first asks you if your old data files are backed up,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ceeds to asking for the node number to upgrade (if no it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and display).  Then asks for the path to this node.  Upgrad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es if you use FASTLOG.BAT (if yes it updates it) and what lett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ity level to use for the new built in Change Language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grade then asks if you want to update a Node or Run th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.  If you say Node, upgrade copies all the new fil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node directory.  If you say Run the conversion programs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ies NEWLANGS.EXE and FL51TO10.EXE to the correct direct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1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me (Tyler Schwerdfeger) for any reason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ave  me a message in any of the ECHO's found on INTELEC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my BBS...The Crack In The Wall BBS at (819)459-3016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nternet E-Mail you may also contact me at  tschwerd@mag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 The Crack In The Wall BBS's WWW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infoweb.magi.com/~tschwerd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2/2]                                                         [END OF DO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.H.L  �����������������������������������������������ķ  C.F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Downloaded from The Crack In The Wall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Wakefield Qu�bec Canad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� </w:t>
      </w:r>
      <w:r>
        <w:rPr/>
        <w:t>(819)459-3016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</w:t>
      </w:r>
      <w:r>
        <w:rPr/>
        <w:t>14.4 CCITT V.42bi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Specializing in Sports images and Informa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</w:t>
      </w:r>
      <w:r>
        <w:rPr/>
        <w:t>Many Local MessageNET conferenc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</w:t>
      </w:r>
      <w:r>
        <w:rPr/>
        <w:t>5 Registered Popular Door Gam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</w:t>
      </w:r>
      <w:r>
        <w:rPr/>
        <w:t>TriBBS &amp; TriSOFT Software suppor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</w:t>
      </w:r>
      <w:r>
        <w:rPr/>
        <w:t>Immediate Access On First Log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</w:t>
      </w:r>
      <w:r>
        <w:rPr/>
        <w:t>Registered TriBBS SysOp Tyler Schwerdfeg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�</w:t>
      </w:r>
      <w:r>
        <w:rPr/>
        <w:t>TriBBS #2727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.F.L  �����������������������������������������������ͼ  N.B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