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Verifi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d on August 29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ALL RIGHTS RESERV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(tm)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Mark Goodwin's TBAPI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***** IMPORTANT ***** IMPORTANT 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any version previous to v2.0, you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USERVER.DAT file. The reason for this, is due to a ne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version 2.0. ** Userver is now multi-node functional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  I have tested it on my ow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not assume any responsibility for any problems which User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you. If you do run into a problem, please let me know abou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verify it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r is being distributed under the FreeWare concept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use this program. I do ask that when you d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t you distribute the authentic zipped vers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send a donation or any comments about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r is a TriBBS(R) Door program that can help your board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ackers that may be logging on your BBS with someone 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And the best part is, that this program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need to do is make a directory for User Verifi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o this newly created directory. To set-up User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existing config file or create a new one(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mporta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Type of DoorData file to use. (GAP, TRIBBS, WC, RBBS, WWIV,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Path to find the Door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Your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Locked Baud rate or '0' if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How many calls before be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Path and name of "your" user specific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Message Conference number to import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Path and filename of text file to use as the messag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o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\DISPLAY\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USERVER\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how many times you want the caller to logon before having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your record number on your BBS. Please use .BBS a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When an user fails to be verified, User Verifier writes you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ssage that you will se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need to do is include User Verifier in your LOGON.BA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LOGON.BAT then you will need to create o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userver     &lt;= Directory you have u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er userver.cfg   &lt;= userver "Name of confi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&lt;= Change back to your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&lt;= re-execute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r also supports non-standard IRQ's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please include it as the third argument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f you are using IRQ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ver userver.cf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r will write to a log file "FAIL.LOG" everytime an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. User Verifier also Hangs-Up on the caller after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be verified. I hope you enjoy User Verifier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a donation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1/2 Halstea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, NJ 0880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Door Conference in WME Network, and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Leo's Den BBS (908)713-18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