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trying "WAS-ON" version 2.0 - a utility for Tri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PAST THE 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VIN PROCTER, THE AUTHOR OF WAS-ON, IS NOT RESPONSIBLE FOR ANY DAMAG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N THE WORLD, TO EITHER EQUIPMENT, OR PEOPLE, OR PETS, ETC.,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SE OR IMPROPER USE OF WAS-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, WASON20.ZIP, AND ALL THE FILES WITHIN, ARE TO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ACT WITH NO MODIFICATIONS.  WHEN DISTRIBUTING THIS PROGRAM, DO NO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ANGES TO THE CONFIGURATION FILE OR THE EXECUTABLE FILE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THIS UTILITY SHOULD ARRIVE ON EVERY COMPUTER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AS WHEN IT LEFT MY SYSTEM.  AND, EVERY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, SO IF YOU DO CHANGE ANYTHING, YOU CAN BE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 LIST - The following files are included in the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 ---- WAS-O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- WAS-ON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 - WAS-ON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-- WAS-ON.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New file ---- WHAT'S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scription --- FILE_ID.DIZ (may or may not be inclu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opy came with any additional files, or was missing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cept the FILE_ID.DIZ), then please contact me (see further 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).  I would be interested to know where and when you g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s well as what exactly you 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WAS-ON, is Shareware, and I'm sure you know the whole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about how you are free to use the program for a reasonable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.  After that period, if you like the software, you are obligated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, to register (pay for the continued use of)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in your best interest to register the program.  Why? 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goes to our computer club (well, half of it, anyway), and man, d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it!  Also, with your registration, you will receive the very lat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-to-date version of the program (it will be customized with your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 and on screen).  Also, the registered version is not limi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way.  You will be able to use it to its fullest capabilitie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all this, you will be notified of updates, improvements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you will receive a listing of all other utilities availabl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odstock Computer Users' Club.  And last, but certainly not leas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t a warm fuzzy feeling all over when you receive a personal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final note:  I like to keep a personal database of all the peopl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my software.  Registration would really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 is $5.00 - plus $2.50 for shipping and handling -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total of $7.50.  Great, price, eh?  Please make cheque or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able to KEVIN PROCTER, or to The W.C.U.C.  Either way,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s will be deposited into our club's bank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payment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vin Pro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 King Solomon Str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ersoll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5C 1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CUT HERE 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for WAS-ON by Kevin Pro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print or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 (check one):  1-13 ( )     14-17 ( )     18-21 ( )     22-30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-40 ( )     41-50 ( )     51-60 ( )   Over 60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Town: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nce/State: ____________  Country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l/ZIP Code: _________________  Phone #: (_____)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you like:  3" disk ( )      or       5" disk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Density ( )    or   Double Density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-ON ------------------ $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----- $ 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------------------- $ 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ing by (please check one):  Cheque ( )     Money Order (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is some extra information for my database. 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WAS-ON?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BS Name: ________________________________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BS Phone #: (_____)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long has your BBS been running?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BS's Modem Speed: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version of TriBBS are you currently using?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registered TriBBS?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CUT HERE 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WAS-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-ON is a neat little utility that, at logon, tells the user wh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caller was on the system.  We, in the Woodstock Computer Users' Clu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that nice to have on our BBS.  There's something kind of nea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ing who was last on the system right before you.  And, unlik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programs, which generate a listing of the last 5 - 15 callers,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need to exclude the SysOp(s).  The program was written in MS Quick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, by me, Kevin Procter.  And it was streamlined and touch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of John Betmanis (he's the ON-SITE System Operator for our clu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- I'm only the remote System Operator).  Special thanks to John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help.  (I knew he was going to read this, so I thought I'd butter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nd see what I could g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WAS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ecutable file (WAS-ON.EXE), the configuration file (WAS-ON.CFG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creen files (WASON[#].ANS or WASON[#].BBS) should be plac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.  They can be placed in your BBS directory, o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directory.  If you have several screen files, it might be wi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e program in its own directory just to keep the BB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lut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hould be placed into your BETWEEN.BAT file.  Since WAS-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's own directory, here's what your BETWEEN.BAT file should inclu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run WAS-ON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TRIBBS\WAS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hree lines should successfully run the program.  If you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program in a different directory, just substitute that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RIBBS in the exampl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mentioned earlier, this version uses custom made screen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you (although two are included to get you started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can randomly choose between 999 different screen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by you.  The UNregistered version is limited to one scre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WASON1.ANS and WASON1.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a Screen File?  It's a file that WAS-ON looks for and when it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WAS-ON adds information to the contents and then outpu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to a LOGON file.  You specify in the configuration fil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 LOGON file will be called (eg. LOGON1, LOGON2, LOGON3, etc.)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club, we have it set to LOGON2 so that the second screen that users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them who was on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creen files must be named WASON[#], where # is a number rang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to 999.  The number of screen files you have availabl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ed in your .CFG file.  Take a look and make any necessary chan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the unregistered version, WAS-ON ignores the number you plac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FG file, and will always default to 1.)  Also, you must have (MUST HA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an .ANS and a .BBS screen file.  So, suppose you had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ON30.BBS, you must also have a file called WASON30.ANS.  Gener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ANS uses ANSI codes and the .BBS uses straight ASCII code (just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of TriBBS's display scree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an go into your screen file?  Just about anything you lik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upports multiple languages and does not care what language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.  You could write the screen files in Swedish if you wanted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use the appropriate @ codes (listed below) in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@"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screen files you can (and should) use some @ codes.  Thes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 follows:     @FULLNAME@     @FIRSTNAME@    @TIMEOFF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ose anywhere in your file and WAS-ON will substitut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with the correc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-ON does support the alias options in TRIBBS.  It should treat an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ny regular name.  So use the regular @ codes mentioned above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n't have any problems.  If you DO run into problems,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is, I believe, self explanatory.  But, jus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you don't get bunged up, I'll go over it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WAS-ON.CFG file that is included with WAS-ON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This is the configuration file for WAS-ON.EXE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All remarks must begin with a semi-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RIBBS\MWORK\CALLERS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The above line is the complete path to the callers log file. 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nclude the name of the callers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RIBBS\DISPLAY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The above line is the output path for the display file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by this program.  It *MUST* include an ending sla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The above line is the display file to be written.  You *MUST NOT* ad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suffix (such as .BBS or .ANS) to the end of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 highly recommend you make the file name LOGON2 so it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to the caller immediately after he/she enters his/her name.  However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LOGON filename within the TriBBS parameters will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The above line is the number of WASON.ANS (or .BBS) screen files you ha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n the registered version this number can be as high as 999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UNregistered version, however, regardless of what number you put her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will only be able to use one (1) screen file.  Make sure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a higher number here then you have screen files, or the program will 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couple of limitations you will face when making your ow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First off, if you use ANSI codes, make sure that the "@"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broken up with the ANSI codes in between the charac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  In other words, don't allow something like thi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FUL[ANSI]LNA[ANSI]ME@ - or the program will not substitute the cod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per information.  I used an ansi animation program and tri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ed screen files, but it didn't work because the animation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ke up the @ commands with ANSI cod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limitation is the size of the screen files.  They can not b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32,767 bytes.  Personally I can't see a need to make a simple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hat large.  BUT, if you do like HUGE files for your displays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ware that it can't be larger than menti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, BUGS, QUESTIONS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suggestions, difficulties, or if you'v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bugs, please let me know.  I can be reached at the above address,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at (519) 425-0527.  You can also contact me on NANET in th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, or on FidoNet in the TriBBS conference, or phone the WCUC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(519) 456-5369 and leave me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 I also have an InterNet address:  kevin.procter@onlinesy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send me Internet mail in the form of sugg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, technical support, etc.  I will answer ALL mail sent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BUT NOT LEAST YOU CAN SEND ME A LETTER THROUGH THE POST OFFICE (se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in the registration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VIRUSES ALLOW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When I wrote this program, there was no virus code written in at 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canned this program and it is found to contain a viru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know IMMEDIATELY.  Inform the SysOp of the BBS from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 the program and let me know too, the name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by the way, if you write some virus code, or a trojan, or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berately destructive and name it after one of my programs, I'll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[ END ]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