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ugh J.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You may evaluate "Who's On"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At the end of the 30-day evaluation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"Who's On" or discontinue your use of it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your copy of "Who's On" or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is distributed without warranty.  In no event will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Donnell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,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is a door program that will display your TriBBS's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Including:  node number, caller's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, errorcorrection, location, and chat status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from the USERS.DAT file and is current, even if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 or location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must use the TRIBBS.SYS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will only work for a total of 9 nod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nd need a version to run more nodes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can EASILY acco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must be ran in the initial logon sequence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who is online.  If you want to suppress the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is exclude any extra lines in the config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rate.  In other words, don't list any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" uses TriBBS's system setting "Names Between Nod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ther to use aliases or real nam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"Who's 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's On" is run by entering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 WHOS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file can have any name you choose, but i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: 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6:   First node numb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             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:   Nth nod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TRIBB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mfron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gh O'Donn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pecial things about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o's On" requires TRIBBS be used as the door dro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3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ed baud rate.  If you don't lock your serial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0 for th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- N :  &lt;integer between 1 and 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nodes that you want to display w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door.  They do NOT have to be in order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s have to be shown.  If you have node 2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node and don't think callers need to know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, just eliminate it from the list lik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"Who's On" will display the nodes in the ord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's On" can be run locally without a door data file by specifying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figuration file parameter i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's On" will request the user to enter his name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with "Who's On" by specifying the IRQ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ON WHOSON.CFG i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FG is used by registered versions of "Who's On"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e ability to change the default colors.  If a COLORS.CF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"Who's On" will use its default settings.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ence, I slapped together a program called COLORS.EXE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will show your current color settings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CFG is pretty easy to follow.  You can change the numb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editor, but DO NOT add any lines.   When looking a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the description is for that item's foreground col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i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s:               The 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 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 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   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 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White                            7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Light green           * Add 8 to the backgound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Light cyan              make the foreground color b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;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; Registrati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the Title be light magenta text with white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line be blinking yellow on a black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Who's On"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"Who's On"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"Who's On"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Jeff Schafer of Flying Tigers BBS (1:289/45)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help in setting up my BBS, the extensive beta testing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one, and for the use of his unlimited supply of power tool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ats off to Mark Goodwin, who not only has written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, but also supplies all of his data file forma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like Mark that truly encourage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o's On" was compiled using RMDoor by Randy Hunt and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is registra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"Who's On" is only $5.  The only reason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t all is because I too am a SysOp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ll of the shareware programs that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my $5 get m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f, you will get rid of that obnoxious UNREGISTERE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select all of the colors for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OLORS.EXE program with the COLORS.CFG fil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ant to see an example of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with the $5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mise to you is that all money made from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DIRECTLY towards the registration of other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I want to register.  How do I do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completed REGISTER.TXT form with $5.00 (any form)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mfron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Hugh O'Donn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9 Locust 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bia, MO 65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WHOSON.KEY file via Netmail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fidonet nodelist.  If not, by logging o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mfront BBS you will have a message waiting fo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ile attatched to it as soon as you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for "Who's On"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mfron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4-449-3472  fax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Q the newest version of "Who's On"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:              WHO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        1:289/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