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gi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zaad of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gi is another unusual lastcaller made by C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totally customize Yo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gi does support up to 50 different caller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gi also supports RAT's showansi prompts (add prompt-dir in the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Scan.EXE for checking out us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files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EXE      Mai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Yogi's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CFG      Cfg-file made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DOC     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DAT      Datafile for storing lastcallers &amp;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1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3    ��  Exampl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GI.PMT      Yogi's scrolling 'Press Enter'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CAN.EXE   Yogi's Logscanner, for both compact &amp; extended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DAT   More about this in the [logscan]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.NFO      Info abou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INTRO.EXE  CodeCastle crOw WHQ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all files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note: In the SetUpProgram there is a choice called Did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put for example � there if you want -�-�--�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R--H. (Downloaded, Read Message, HangUp(lost c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 SetUp, configure after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PORTANT! LOOK IN THE MAKEANSI SECTION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Config's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menu choice (just put it somewhere in your top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is (just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....: Run an external Door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...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ata: D:\ra\door\yogi.exe -pD:\ra\door.sys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.....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MakeAnsi � 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things you should now before making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se options in your an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            What it Is               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             Node number (1-99)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User name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                    User handle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                      Time of call (11:00-12:00)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                      Connected speed (28.800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On                      Date of lastcall (96-04-28)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                   Where the user is from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            Who many times the user has called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What                     Upload,Download,Read,Wr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, Chat, LostCarrier(HangU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DRWPCL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umber                  User number in userlist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                   Current security the user has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ats the stuff you can have in the program, Now about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Draw a fullscreen ansi(Note, no more than 23 lines)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gi.1, Yogi.2, Yogi.3 etc etc.. (If you don't understan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Up SetUp.exe and put your coordinates in it. If the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(zero) then the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LogScan � ]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1]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can -p[full path + name of ra logfile] -[type of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be run after the user logged off. Rea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.. 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[2]- configuring STRI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y this file? There are many text editors, pagers, etc.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keywords to new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7 actions in Yogi so put for example in STRINGS.DAT on lin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rigger for LogScan to recognize an user has upload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ok at your logfile for the string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STRINGS.D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: A user has up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: A user has download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: A user has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: A user has post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: The carrier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6: User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7: User chatted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eck out the included STRINGS.DAT and all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[Worth to know!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:   Rezaad, Freejack, ThE BiG A, Soulstorm, Razz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lio, MarineFighter, MrFusion, Sniper, Wei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onica, Mag, CyberTerrorist, Chas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sebone, Tosh10, Liithn, AlterEgo, Black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tro, OPS, Sektor, MrH, _Odin_ , Slam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nar, NightHawk, RudeBoy, Asgorath, Jungl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others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by Rezaad, finished by 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d-sign by ThE Bi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ll stuff ofcourse is &lt;c&gt; CROW, 199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