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iME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systime.exe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)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ime.exe is located in 'c:\ra\systime'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systime\systime.exe *m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- you can use other fonts made by thedraw (just make a new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fonts and save it as systime.t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lock-, outline- and color-font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