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�  � ��     </w:t>
      </w:r>
      <w:r>
        <w:rPr/>
        <w:t>/�DReNaLiNe       �� �  ��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�  � ��     </w:t>
      </w:r>
      <w:r>
        <w:rPr/>
        <w:t>GRouP aPPLy       �� �  ��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CoNTeNZ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-=� WHaTZ GRouP aPPLy �=-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� HoW To iNSTaLL   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-=� CuRReNT MeMBaHZ   �=-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=� GReeTZ            �=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  � ��                       �� �  ��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WHuTZ GRouP aPPLy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GRouP aPPLy iZ a DooR FoR Ra WHeRe Ya CaN aDD aN aDVeRT iF YaR iN 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GRouP, WHeN You NeeD SuM MoRe MeMBaHZ iN YouR GRouP. You CaN aDD YouR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WN GRouP WiTH 3 SHoRT LiNeZ iN 3 GRouP. THe FiRST iZ Da NaMe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WHo iZ iN NeeD oF MeMBaHZ. iN THe SeCoND GRouP You CaN eN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NeeD. THe THiRD iZ FoR THe GuY WHo SeeZ Da aDD. You CaN eNTeR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aMe THeRe So He KNoWZ WHo NeeDZ HiM. THeN He CaN SeLECT THe GRouP aND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 THe BuiLD iN RePLy oPTioN To RePLy To THe PeRSoN WHo PLaCeD THe aD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ouP aPPLy PLaCeZ aN auTo MeSSy To THe PeRSoN WHeRe You CaN TyPe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a WouLD LiKe To JoiN THe GRouP. WeLL THaTZ iT I GueSS. I THiNK THiZ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 HiGHLy oRiGiNaL Ra DooR, HoPe Ya HaVe SuM PHuN WiTH i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  � ��                       �� �  ��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HoW To iNSTaLL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WeLL THiZ iS aS SiMPLe aZ iT CaN B, I THiNK You SHouLD SCiP THiZ PaR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BuT iF YouR ReaL STuPiD ReaD oN. JuST STaRT uP Ra CoNFiG, Go To YouR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P MeNu aND aDD LiNe Go To aCTioN CHooSe TyPy 7, THeN eNTeR THe CoMM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YeZ Ya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  � ��                       �� �  ��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CuRReNT MeMBaHZ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KyLiNe # HeaD aND FouNDeR oF THe GRouP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D # HeaD CoDeR aND MuZaX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THe GRiM RiPPeR # MuZaX DuWDe aND oTHeR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RiaL KiLLeR # NeW DuWDe WHo CoDeZ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RiGiNaL GaNGSTeR # aLL KiNDZ oF SH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SuM DuWDeS WHo JuST aPPLie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  � ��                       �� �  ��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CuRReNT MeMBaHZ BoaRZ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ELiTE-EMPiRE]            WHQ   =O36-5325714=  =ONLY FRIDAY=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DiGiTaL uNDeRGRouND]     UHQ   = FiND-ouT  =  =aLL Da TiMe=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EMPIRE OF THE AFTERLIVE] DHQ   = FiND-ouT  =  =aLL Da TiMe=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GBC II]                  EHQ   = FiND-ouT  =  =aLL Da TiMe=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  � ��                       �� �  ��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TZa GReeTZ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VaLoCiTy        : THNX FoR TZa FiLe_iD.DiZ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NSaNe MaDMaN   : NiCe WoRK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QuiPa 'Go       : LiKe THiZ ?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FLooD      : WHaT HaPPeNeD To YaR Bo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DD             : NiCe THiNGie We MaDe eY ?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He GRiM-RiPPeR : HaD a NiCe VaCaTioN ?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RiaL KiLLeR   : HoWZ THaT aPPLy THiNG CoMMiN' ?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.V.Y           : CaLL Ma BoaRD aND YaR i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-TRee MaN      : NiCe BoaRD Ya Go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TF             : See Ya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SKy        : DoNT ReaLLy KNoW Ya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NiC           : GReeTZ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MoD!        : NiCe aNZiZ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SieLeR       : HeHeH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De ReD        : You STiLL WaNNa B EHQ 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  � ��                       �� �  ��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HiTTy DoC By SKyLiN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  � ��                       �� �  �� 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