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.,,##o�@@@@@@oo#,,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,o@$$$$$$'�`$$$$$$$$$$$$$$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o$$$$$$$$� d$b      ``'�$$$$$$$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$$$$$$��`   d$$$b            `�$$$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$$$$$$�      d$$$$$b              `�4$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i$$$$$�       d�$$$$$`b       .        `$$$$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$$$$$$`       `  l$$$$: `    .d$l         $$$$$o.        ,d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$$$$:  ,$$$$$$'           :$$$$l    ,d$$$$          $$$$$S� _.,</w:t>
      </w:r>
      <w:r>
        <w:rPr>
          <w:rtl w:val="true"/>
        </w:rPr>
        <w:t>ک</w:t>
      </w:r>
      <w:r>
        <w:rPr/>
        <w:t>d$$$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$$$$l .$$$$$$'             $$$$$  ,d$$$$$$l          </w:t>
      </w:r>
      <w:r>
        <w:rPr>
          <w:rtl w:val="true"/>
        </w:rPr>
        <w:t>ک</w:t>
      </w:r>
      <w:r>
        <w:rPr/>
        <w:t>s%#S$$$$$�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$$$ |$$$$$l              l$$$$:d$$$$$$$$$          $$$�$*��"^``^"�Y$$$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$$$$:[$$��.�gp�.          :$$$$$$$$P'l$$$$:          iss@S$:       :$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$$$$ll�.d$$$$$$$$b.        l$$$$$P'  :$$$$l          ������'      .d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.d$$$P�^^�Y$$$b.       Y$$P'     $$$$$  `Y$$$$$$$$$$$$$$$$$$$$$$$$$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$$$$$$$P'ol    `Y$$$b                l$$$$:   `Y$$$$$$.ooo         :$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$$$$$P',$$$.     l$$$b               :$$$$l     `$$$$$$,�:         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$$Y' $$$$�� _.,�d$$$$b               $$$$$       Y$$$$$,     _.,</w:t>
      </w:r>
      <w:r>
        <w:rPr>
          <w:rtl w:val="true"/>
        </w:rPr>
        <w:t>ک</w:t>
      </w:r>
      <w:r>
        <w:rPr/>
        <w:t>s$$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$$$$b.,</w:t>
      </w:r>
      <w:r>
        <w:rPr>
          <w:rtl w:val="true"/>
        </w:rPr>
        <w:t>ک</w:t>
      </w:r>
      <w:r>
        <w:rPr/>
        <w:t>s#S$$$$�$Y*��"`        _.,</w:t>
      </w:r>
      <w:r>
        <w:rPr>
          <w:rtl w:val="true"/>
        </w:rPr>
        <w:t>ک</w:t>
      </w:r>
      <w:r>
        <w:rPr/>
        <w:t>s$$$$$l    .$ Y$$$$$,</w:t>
      </w:r>
      <w:r>
        <w:rPr>
          <w:rtl w:val="true"/>
        </w:rPr>
        <w:t>ک</w:t>
      </w:r>
      <w:r>
        <w:rPr/>
        <w:t>S$$$$�$Y*��"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Y$$$$$$$$�$*��^`          _,</w:t>
      </w:r>
      <w:r>
        <w:rPr>
          <w:rtl w:val="true"/>
        </w:rPr>
        <w:t>ک</w:t>
      </w:r>
      <w:r>
        <w:rPr/>
        <w:t>S$$$$�$Y*��"^    ,$$b $$$$$�$Y��"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$$�$*�`,oo#S$,      ,s@$$�$Y��"``          .d$$$$ $P�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`      ��4$$$$o,.  $P�"`               .,o$$$$$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$$$$$$So,.,.________.,,o@$$$$$$$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��$$$$$$$$$$$$$$$$$$$$4$$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``������������`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ast callers v 1.7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ppl, this is our second release.. its a great last callers.. with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, alternate text style and others i forgot.. hope u like it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nclude samples, you can use them if you want..  no problem abou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o edit CALLERS.CFG to make the necessary changes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to the ansis.. change them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 isnt't configurable 100%.. further release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onfig -m / favorite menu / create a new menu-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: ex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data: x:\ra\callers\callers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ultinode awarded.. sorry guys =)..  (RADU really SUC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ded by bOSCo / artwork by yCe / testers: dAEWoo,dAJo,mELKOr,mum &amp; dad =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-mail]:                              [irc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oriti@supernet.com.ar               #EFNET join #bya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a97@hotmail.com.ar                   [ic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ww]:                                 5883256 (bO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[ knowledge is power, power is brotherhood and brotherhood is bya..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