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</w:t>
      </w:r>
      <w:r>
        <w:rPr/>
        <w:t>߱ �  ���      ��߱    �� � � ��߱ �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�  ����     ���� �  ���� � ����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�  ����     ���� �  ���� � ���� 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�  ����     ���� �  ���� � ����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�  ���      ���  �  ���  � ���  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  � ����  � ��     � �� �  � �� � � �� �  �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�  ����     ���� �  ���� � ����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�  ����     ���� �  ���� � ����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  ����     ������� ������ ���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Quote Of The Day v0.31 - WriTTen by: PHiBER OPTiX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7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What is CaT Quote Of The Day?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Of The Day is simply a (very) small door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how your users a (wait for it) 'Quote For The Day!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your own quotes and have as many as you w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hy Did I Write CQOTD?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question... I had been searching for a quot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 but had not found one which suited my need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to fond of the ANSI bullitien creaters as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flashy 'side effects!'. I then set about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about 3 hours, had come up with this little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o How Do I Get It Running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Make a directory for Quot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Copy all the files EXCEPT QUOTE.CF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Put QUOTE.CFG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Run the program SETUP.EXE with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r QUOTE.CF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ETUP C:\RA\QU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you can manually set up the QUOTE.CFG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your QUOTE.CFG and change it so that 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to QU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to QUOT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to the ANSI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ur scheme fo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ur scheme fo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tical Position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tical Position of the 'Press 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Edit you QUOTE.CTL file and put in all the quo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use,MAKING SURE the first line h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quotes in the fil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Put a command in your menu so that the file QU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ecute.As long as the QUOTE.CFG is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ie the BBS one) you will have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:\ra\quote\quote.exe DOOR.SY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  You can now fire up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utomising Quote For The Da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: Quote Of The Day is very user friendly du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customis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ANSI which is shown when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colours of Quotes AND 'Press Enter'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location of Quotes AND 'Press Enter'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 course, th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done by running the SETUP.EXE file (see no. 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loaded it,    you can change all th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ing the number of the option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, press ESCape and then 'Y'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SIMP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The following information is for if you ar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file yourself,  otherwise, everyth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unning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ay is which ANSI you would like to be shown whe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excuted.   This can be done easil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ansi in the QUOTE.CFG file. You just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quote and 'Press Enter' text. Although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horizontal location,   you can chang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.  This can be done by changing line 7 fo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line 8 for the 'Press Enter'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scheme of Quote and 'Press Enter' text.  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ore user friendly (and with the idea of a friend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make it so that you can choose a colour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and 'Press Enter' text.  You simply choose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ist below and change line 5 for the Quote 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for the 'Press Enter' text.The availabl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          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            Grey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3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5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king Your Quot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most important bit!! But also the easiest!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up the file QUOTE.CTL, you will see a list of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top of the file, a number.   This numb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Quote Of The Day how many quotes are in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if the number is wrong, it will make the main EX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his will be chang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do is just add any quotes you want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aved the file, the quotes will become act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veryon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tacting 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contacted through any of the WHQ sit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are where everyone meets up. It doesn't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choose as everyone can be contacted 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ontact us by email,just add the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'@Cyberdude.com' and we will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and sugges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aT Lamer Killer CREDI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Logo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x   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Sit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's  BBS             .......           +44 (0)181 350 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olin Shadowz Swordz  .......           +44 (0)181 333 6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aT Sit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ame:���������������Type:���������Sysop:������������Phone Number: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quinox BBS       �     WHQ     �  PHiBER OPtIX   � +44 (0)171 PRI V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rbert.BBS       �     WHQ     �       AJK       � +44 (0)181 407 12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olin Shadowz   � DISTRO/BETA �     METHOD      � +44 (0)181 333 65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ordz BBS        �             �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ychosis BBS     �   DISTRO    �      FL�SH      � +44 (0)181 340 13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embers of C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BER OPtIX   (Phiberoptix@Cyberdude.com)   Coder, ANSI,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reetz Fly Out To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K,  Flash, Mysto, Chris Bailey, Doogbie, Iceman,  Razmat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, BoLLoX + Everyone I have forgott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 a T   -   C o D I N G   A G A i N S T   T i M E   (c)199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