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IERFORMLAR F�R STD-CHAT V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n sind genauso anzugeben, wie Sie in CHATCFG ei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onders auf die Schreibweise des SysOP- und Boxnamen 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-Ang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axnumm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adressen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er haben Sie STD-CHAT 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urden Sie auf STD-CHAT aufmerks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Bemerkungen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�tige ich, die Registrierungsgeb�hr von 25.- DM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zu �berweisen:    Konto-Nr.   : 61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ber     : Stefan Di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Z         : 518 61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institut: BVB Volksbank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 : Registrierung STD-CHAT v2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Ort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&lt;SCHNIPP&gt;------------------&lt;SCHNIPP&gt;-----------------&lt;SCHNIPP&g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cken Sie den Registrierbogen bitte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fan Dietz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furter Str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-61130 Nidde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 per Fax bzw. DFUE an +49 (0)6187-23903. Der Registrierbogen kann</w:t>
      </w:r>
    </w:p>
    <w:p>
      <w:pPr>
        <w:pStyle w:val="PreformattedText"/>
        <w:bidi w:val="0"/>
        <w:jc w:val="left"/>
        <w:rPr/>
      </w:pPr>
      <w:r>
        <w:rPr/>
        <w:t>natuerlich auch ueber ein Netz an eine meiner Netzadressen (stehen in CHAT.DOC)</w:t>
      </w:r>
    </w:p>
    <w:p>
      <w:pPr>
        <w:pStyle w:val="PreformattedText"/>
        <w:bidi w:val="0"/>
        <w:jc w:val="left"/>
        <w:rPr/>
      </w:pPr>
      <w:r>
        <w:rPr/>
        <w:t>gesendet werden, bevorzugt wird aber der "sicherere" Postw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ingang des Registrierungsformulares und der Ueberweisung wird</w:t>
      </w:r>
    </w:p>
    <w:p>
      <w:pPr>
        <w:pStyle w:val="PreformattedText"/>
        <w:bidi w:val="0"/>
        <w:jc w:val="left"/>
        <w:rPr/>
      </w:pPr>
      <w:r>
        <w:rPr/>
        <w:t>Ihnen Ihr persoenlicher Registrierungscode zugesandt (welchen Sie</w:t>
      </w:r>
    </w:p>
    <w:p>
      <w:pPr>
        <w:pStyle w:val="PreformattedText"/>
        <w:bidi w:val="0"/>
        <w:jc w:val="left"/>
        <w:rPr/>
      </w:pPr>
      <w:r>
        <w:rPr/>
        <w:t>natuerlich nicht an dritte weitergeben duerfen).</w:t>
      </w:r>
    </w:p>
    <w:p>
      <w:pPr>
        <w:pStyle w:val="PreformattedText"/>
        <w:bidi w:val="0"/>
        <w:jc w:val="left"/>
        <w:rPr/>
      </w:pPr>
      <w:r>
        <w:rPr/>
        <w:t>!!! Legen Sie Ihrem Registrierungsformular bitte einen frankierten und !!!</w:t>
      </w:r>
    </w:p>
    <w:p>
      <w:pPr>
        <w:pStyle w:val="PreformattedText"/>
        <w:bidi w:val="0"/>
        <w:jc w:val="left"/>
        <w:rPr/>
      </w:pPr>
      <w:r>
        <w:rPr/>
        <w:t>!!! adressierten Rueckumschlag bei.                                  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freundlichen Gr�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fan Dietz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