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 Versionsgeschichte von STD-CHAT 1.23 bis STD-CHAT Plus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orzeitiges Abweisen des SysOP-Rufes mit Bild "SySOP ist nicht 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bweisen des SysOP-Rufes mit entsprechender Mitteilung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wunsch abgelehn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kumentation wurde fehlerbereinigt. (Einige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mten nic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s farbliche Outfit des Programmes wurde etwas um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as Loeschen des Bildschirmes auf der Userseite wurde fehlerberei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Unter bestimmten Umstaenden kam es vor, dass der Text des Sysop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haelfte auftauchte, dieser Fehler wurde jetz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Mit dem Parameter /sysop (klein schreiben!!!), wird dirke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er gegangen. Es werden die Chattzeiten-Einstellungen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et und auch nicht nach dem Grund des Chattes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AS WICHTIGSTE! =&gt; Bei der vorherigen Version gab es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odemroutine, wenn die Baudrate des Users geringer als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. Dieser Bug wurde behoben, allerdings ist jetzt die oben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nderung des Script-Aufrufes des Chatters noetig. Falls ein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ers durch die Dorinfo1.def erfolgt, erwartet er jetz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des Users in der 5ten Zeile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s existiert jetzt eine Prozent/Sekundenanzeige, welch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ber die SysOP-Rufdaue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r SysOP-Ruf kann vom User aus mit ESC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er SysOP kann jetzt auch in der User-Bildschirmhaeft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Die Downloadfunktion wurde erweitert. Beim deren Aufruf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u uebertragende  Datei jetzt mittels eines Rollbalken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ehnlich NC/VC)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Bei der Option des "SySOP-Namen aendern" (F1) wurde ein Zeilen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aut. Man kann sich jetzt in der Abfragezeile frei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Es wurde ein eigener ANSI-Treiber eingebaut. Man benoetigt jetz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fuehrung von STD-Chat keine installierte ANSI.SYS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durch wurde auch ANSI-Bomben vorgeb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Man kann sich jetzt bei Verwendung des Mailboxprogrammes G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elle Daten des Users anzeigen lassen. Di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8 aktiviert/deaktiviert die Anzeige. Diese Funktion wurd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USER.DBF der GS-BOX Version 1.80/1.90 geschrieben. Viel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iert sie auch bei anderen Versionen. Falls Sie nur Datenm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zeigt bekommen, funktioniert diese Funktion mit Ihrer GSB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. Die USER.DBF muss sich in einem Hauptverzeichnis namens G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Der SySOP kann dem User durch druecken von ALT+D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datei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Das NC-aehnliche Dateiauswahlmenue bei diversen Funktion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essert. Die Dateien werden jetzt alphabetisch sortier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Falls bisher am Zeilenanfang Backspace (&lt;--) gedrueck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ien ein Leerzeichen am Bildschrim, jetzt bleibt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hin am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Weitere diverse kleinere (unwichtige) Fehler wurd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Es ist jetzt moeglich mit ALT+P den Chat mitzuprotoko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tokoll wird in die Datei CHAT.LO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Der Zmodem-Empfang wird jetzt bei einem Zmodem-Upload 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gestartet. Die Taste F7 bleibt aber weiterhin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ellen Start (bevor User selbst Upload gestartet hat)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der Upto-Start komischerweise nicht mit jedem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Es wurde ein neues Pulldown (Maus &amp; Cursortaste) gesteu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CFG-Programm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Es ist jetzt moeglich, dass der SysOP 10 frei 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ros erstellen kann (Abruf duch ALT+1 bis ATL+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: Einige kleinere Outfit-aenderungen wurd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: Es ist ein neuer Registierungskey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: Es koennen jetzt waehrend des Chattes MOD-Files angeho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-Chat ist hiermit der erste Chatter, mit dem Sie wae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ens Ihre Lieblings-MOD's anhoer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: PDZM ZMODEM wurde als Protokoll eingebunden. Wenn bei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 und User) das PDZM verwenden, koennen sie waehrend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uebertragung weiterchatten. Wenn der User ein anderes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koll verwendet, dann ist die Chattfunktion nicht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DZM-Protokoll ist Public Domain-Software von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: Es wurde ein sogenanntes Zeit-Passwort eingefuehrt. Wenn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ySOP ausserhalb der Chatzeiten ruft, muss er dieses Passwor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. Weiss er es nicht, bekommt er den "SysOP nicht da"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nfalls kann er den Chattgrund eingeben und der SysOP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beigepie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: Es wurde eine Onlinehilfeseite fuer den User und den SysOP hinzu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: Es wurden Usermakros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: Es wurde ein Fehler beim SysOP-Ruf behoben. Gab der Us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 ein, so wurde der Text "Nicht ausreichender Grund"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End-bildschrim des Chatters angezeigt. Dannach wu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aber trotzdem gerufen. Dieser doch etwas gravierend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in der Version 1.41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 Es ist moeglich, sogenannte Zensuren oder Wortaenderung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uehren zu lassen (siehe Abschnitt CHAT.M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:  Der Chatter-Start wird in der Datei BOOT.LOG mi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ei auch fuer Support wicht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:  Es ist jetzt moeglich alles Systemfarben und Textfarben des Ch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er zu definieren. Damit kann das Aussehen von STD-Cha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oxaussehen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:  Die Anzeige der Userdaten wurde jetzt auch fuer die Mailbox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v2.xx und ProBoard v1.x/2.x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:  Es wurde mit der Datei PORT.DAT die Moeglichkeit eines Ei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Chatters in einem Multi-Line-System eingefuehrt.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bitte auch die Informationen hierzu in der Datei 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:  Durch druecken von ALT+Z kann man dem User eine beliebige ANS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n lassen. Dies ergaenzt die Konbination ALT+D, da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rektes anzeigen von ANSI-Dateien nicht moeglich ist, we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stops alle 24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:  Kleinere Bugfixes wurden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:  Es wird jetzt die USER.DBF von GS-Mailbox v2.00 korrek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:  Es kann in der CHATCFG.EXE bestimmt werden, ob die Sound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erden soll. Dies wurde eingefuehrt da es einige unzu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erte Multiplex-TSR's gibt, unter welchen der Chatt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oder Beenden der Sound-Routinen sich aufhaengt. Wie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war, gehoert Win95 zu den Programmen, welche kein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Soundkarte in einem DOS-Fenster dulden. Deshalb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of 95-Anwender die Soundunterstuetzung nich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weiteren wurde CHATCFG.EXE optimiert und einige klein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:  Der Aufruf von PDZM wird durch die Batchdateien ZM_UP.B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_DOWN.BAT gesteuert. ZM_UP.BAT wird bei druecken von F6 (Datei s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und ZM_DOWN.BAT fuer F7 (Empfangen). In diesen Datei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ie Parameter fuer PDZM selber bestimmen, wobei bei %1 d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ei %2 entweder das Empfangsverzeichnis bzw. die zu send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Pfad ein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:  Es wurden einige kleinere Bugs beseitigt. (Und hoffent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n erzeugt.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:  Es wurde eine Zeitscheibenunterstuetzung (TimeSlices) fuer OS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Windows 3.x/95 integriert. Damit ist fuer minimale System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aximale Leistung Vorsorge getroffen. Die Zeitscheiben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llerdings nur aktiv, wenn die MOD-Unterstuetzung nich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da diese ueber eine eigene Multiplexing-Routine verfueg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keine Zeitscheiben unterstuetzen kann. Die MOD-Unterstuetz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CFG-Programm abgestellt werden (siehe Infos zu v1.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:  Leider trat ein gravierender Fehler in der Zeitschreibenroutin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sie nur einwandfrei funktioniert, wenn auch wirklich e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system geladen ist, wird sie jetzt auch nur dan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offe damit den Fehler/Absturz beseitigt zu haben. Sollte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auftreten, so informiert mich bitte per Fax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06187-23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 (da komplett neu programmiert Neustart des Zaehl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Komplett neu programm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Die ueberfluessigen HSC-AdLib-Sounds wurde nicht meh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Alle Funktionen der vorherigen STD-C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Namensumbenennung in STD-CH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Man kann sich jetzt durch MOD-Files ruf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Komplett neue variable Fenstertechnik, wodurch der SysOP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roesse, die Position, das Aussehen und die Far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-Fenster bestim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 Der neue Chatter ist wesentlich stabiler und die Zeitscheiben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noch mehr Rechenzeit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 Weniger Speicher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 Bessere Doku (hoffentlich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 Installation jetzt auch fuer ProBoard und Remote Access b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 Direkte COM-Port-Ansprechung oder Fossilsupport (fuer CFOS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 Umfangreiche Kommandozeilen-Parameter (besonders interessan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-Syst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 Der Chatter ist mehr als doppelt so schnell wie die vorheri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 Es wurde das von vielen Usern gewuenschte Scrolling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 Hintergrund-Bild kann eingefu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 Der SysOP kann sich jetzt durch ein frei auswaehbares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 Die Hilfe-Seite ist frei veraenderbar (HILFE.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 Man kann jetzt den Sonderzeichen, kleinen und gross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Farben geben. Sobald man in die naechste Zeile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sie dann wieder eine gemeinsame (toller Effekt) 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 In dem Chatter wurde eine Routine beseitigt, welche defin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_jedem_ i8086, i80286, i80386 und i80486 einwandfrei lae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m Pentium jedoch den Chatter nicht starten la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ch dem Start von STD-CHAT war man wieder im DOS-Prompt)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-Prozessor ist also nicht vollstaendig abwaerts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abe diesen Bug im Pentium (auch in P200ern vorhanden) jetzt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irma Intel gemeldet und werde Euch weiterhin am laufen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ersion (2.00b) funktioniert jetzt aber auch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 Wegen dem unter 19 genannten Problem musste ich diese Routin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TCFG.EXE umaendern. Dieses Programm laeuft jetzt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 Es ist jetzt moeglich beim Start oder Userrauswurf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-Dateien anzei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en hierfuer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ANSWER.ANS  -&gt; Wird bei Chatruf-Annahm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_C_US.ANS  -&gt; Wird angezeigt, wenn der Chatter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YSOP gestartet wird (Sprich wenn der SysOp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in den Chat zwin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_UP.ANS   -&gt; Wird angezeigt, wenn der User per F8 rausgewo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 Es ist jetzt moeglich die IRQ's der COM-Ports 1-4 frei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eren Sie hierfuer die Datei PORT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 Es werden folgende Multitasker fuer die Zeitscheiben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pro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ESQview,       DESQview 2.2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opView,        TopView, TaskView, DESQview 2.00- 2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niView oder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OS2,   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DoubleDOS,     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WinEnh,         MS Windows 3.x im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Win386,         MS Windows 386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TaskSwitcher,   MS DOS 5.0 Task Switcher oder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Win286          MS Windows im Real ode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:  Es existiert jetzt der Parameter /NOBTLG, welcher die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OOT.LOG-Datei abstellt. Wenn Sie diese LOG-Datei nicht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, wird der Chatter wesentlich schneller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