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uMMiNG? 0F P�RS0N�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NEDiAL vo.5� by MARiNE FiGHTER of COP^R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 all: This tool wasn't created to hack other people's VMB's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answer machines! It's just for those people who have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N mailbox within a VMB! You can use TONEDiAL to check your automat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 machine for waiting mail, too :) Any other use is forbidden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do the same with every DTMF-Code-Sender, but this one is loo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ch more better than these others you get if you buy an answer machin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TW: I haven't included a Code-Scanner because it's useless...You k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R Code to access your VMB, don't you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. Run it from DOS. After Loading you will see a menu with all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ff. On the bottom you will find a short 'doc' so i needn't to expl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age again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ress ESCAPE the Config-File will be saved and you're back in DO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: (in no order!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VATAR^S.N.E.T.                           Hehe...RA_UTiL.GER rulez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eR^RAT^COP                                      I won't travel to N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kie^S8                                   Keep S8 alive! Coders! Appl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ver                                                  Hehe...HH rulez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S^ARNOW                                              Long time no se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^RAT                                           Why don't you join CO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ep^COP^RAT                                                   Nice Gu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USSEL^COP^RAT  You're the best painting and looking girl in the scen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sher                                               For some nice ch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kel D.^SLAM          Great work on BBeep! I took your ADLiB-Routines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other dudez I forgot...                     Sorry, but no time :(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