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</w:t>
      </w:r>
      <w:r>
        <w:rPr/>
        <w:t>Users Manu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</w:t>
      </w:r>
      <w:r>
        <w:rPr/>
        <w:t>DECAF'S FILE NUKER / CREDZER VERSION 1.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pyright (C) by Peter Palotas in 1996 (MCMXCV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PORTA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uses the DeCaf Remote Access 2.50 Exten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�! You SHOULD read the information in the file README.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n ordinary DOS text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This program ONLY works with the HUDSON message b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use the JAM message base, or create a new HUDSO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uk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is program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developed with DeCaf's Remote Access 2.50 Extension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af File Nuker / Credzer (from now on reffered to as DCFNUK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hat let's you as a sysop and (if available) cosysops Nu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files. So what does this mean then!? To explain that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n exam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BBS, and ofcourse you do NOT allow anyone to upload pi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 software, which you have clearly stated in the upload-rules.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 user has uploaded pirated software anyway. Now you want to pu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r, and ofcourse remove the files. With DCFNUK that is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unishes the user by removing a (by you) specified number of K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s Upload Kb. And it also deletes the file from your harddr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 description of the file. Instead it inserts a new descri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s that the file has been nuked. (That description file i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). After a specified number of days, the description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. This makes other users see that the file was nuked, and may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from uploading unwanted files. It also send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o uploaded the file, telling him that the file was nu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This program ONLY works with the HUDSON message b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use the JAM message base, or create a new HUDSO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uk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redzer works in the same way, with the important diffren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 the users Upload instead of decreasing it. That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redzer on extremely good files, or on requested files or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files that you think should be rewarded. Another diffre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r is that it ofcourse doesn't delete the file, and it add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ile description instead of replac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n short terms what DCFNUK does, read on if you want to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ly how all diffrent features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/ Configu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DCFNUK is simply a matter of unpacking the ZIP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ferably an empty directory on your harddrive, but theoretic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loca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at you will have to add the command line to a RA menu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be able to run the program from within remot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how the command line should look if you install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rectory C:\DCFNUK:  "C:\DCFNUK\DCFNUK.EXE *P *X *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DCFNUK is also rather easy, start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ntering "DCFNUK.EXE CONF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ntering the program you can select what to configu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uk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s the default reasons for the nuker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reasons in the configuration file. These default reas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enu at the bottom of the screen when you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reason for nuking the file (along with a menu-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the reason manually). This is a grea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you don't have to manually enter the reaso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n a line to change it, and press ESC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reason as it will appear in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/ message, and the second (the short line)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mples you see the first time you run the program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 hint on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red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[ Nuke ] alternative, but it specif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easons for the Cred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you specify paths for diffrent fil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, note that you have to specify the FULL path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ke/Credz Descrip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you specify the FULL path to the text fi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serted in the file-description when you nuke o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. Observe that the FULL path HA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chapter on macros for info on how to create such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File Containing Nuk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you specify the FULL path to a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ates for nuked files will be stored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CFNUK must keep track of when the files were nuk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delete the file after the specified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Nuke / Credz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where you specify the FULL path to th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the messages that will be sent to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chapter on macros for info on how to create such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Oth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you specify various options for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efore File Is De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you specify after how many days DCFNU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the file-description for a nuked file. Obser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itself will be deleted IMMEDIATELY when it is nu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as the description will be deleted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ays, which is specified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Upload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n be either Yes or No. If Yes the program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pload date for all nuked/credited fil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, which will make them appear on their next new-fil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. If No, the date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 To Post Messag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ime you nuke or credit a file the user who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will be informed of this, and in this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in which area to post these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This program ONLY works with the HUDSON message b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use the JAM message base, or create a new HUDSO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Messages Anonym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is field is set to yes, the fiel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ying who sent the message will be set to "Anonymous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No, the person who Nuked / Credite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yed as the se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For Nuke / Credz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is field you specify the subjects for th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ploaders when you nuke or credi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configuration program without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Exit &amp; Sav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configuration program and save the configur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"DCFNUK.CFG", it will be saved in the path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environment variable. (ex. SET RA=C:\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the prorg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arameter on the commandline MUST be the number of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if you have your modem on COM1 the first parameter should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installed DCFNUK into remote access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ter, you don't have to worry about thi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tarting the program the first thing it will do is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"Path To File Containing Nuked Files" and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descriptions should be removed. If that is the cas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after the program will check if you have tagged any files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show a message telling you that you have no tagg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 keypress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you have tagged files (In Remote Access that is)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first file will be shown, and you can select betw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rent options (If you accidently choose the wrong alterna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lways press ESC to return to this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Nuk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alternative to (believe it or not) nuk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is alternative you will be asked to choo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Kb's the uploaders Upload Kb should be low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lative to the filesize, and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2, 4, 8 and 16 times the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at, you are to choose the reason for nu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default reasons specified will appea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[ Other ] which will let you enter the reas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hoosing the reason, the file will be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rive (unconditionally) and the file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and replaced with the one specified in the nuke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message specified in the configuration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er. (It will be sent anonom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chapter on macros for info on how to create such a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! This program ONLY works with the HUDSON message base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if you use the JAM message base, or create a new HUDSON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nuk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redz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ork the same as above, with the diffrences that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users upload Kb, the file will ofcour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 from the harddrive, and the credz-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curren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Ski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kip this file and jump to the next. (What did you think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Qu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it out d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r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Nuke / Credz description files, and the Nuk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z Message files you can use certain macros which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thing else. All macros begin with a '@' and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here. Look at the example files to get a hint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0     Change color to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1     Change color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2     Change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3     Change color to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4     Change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5     Change color to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6     Change color to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7     Change color to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8     Change color to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9     Change color to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A     Change color to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     Change color to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C     Change color to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     Change color to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     Change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F     Change color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U     Replaced by Name Of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R     Replaced by the reas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H     Replaced by the nuk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N     Replaced by the nuk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     Replaced by the number of times the fil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tatus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S     Replaced by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X     Replaced by the file size * times the file was nu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@Z)   Replaced by the filename (Only available in the messag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ight have some bugs, even serious ones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been tested for enough time yet. Theref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ackups of all *.BBS, FDB*.*, *.RA files, in cas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counter ANY bug in the program please help me mak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and report it to me... You can do that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rtoodtoo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-mail: Peter Palo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�teborgsv�ge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3 60 S�ved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an call the BBS Devils Hall (+46-31-260366 or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Sweden: 031-260366) and leave a message to "Blizza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Palotas if you preferr that (Both of them is m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be very greatful for suggestions on how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and/or suggestions on completely new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thank the following two persons who have mad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hopefully many more to come)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fan Sunefalk alias The Juggernaut, for giving me ideas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etting me test it on his BBS (I actually messed up his entire fil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esting an early version of the program... Sorry Stefan, I did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s Wallin for converting the remote-access structures into C. Ok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for version 2.00 but I didn't have to change that much anyway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great dea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the program, and don't hesitate to leave me any bug-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 on new programs 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//Blizzar Of DeCa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