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af's File Nuker / Credzer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,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the program to anyone as long as all of the follow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odified and delivered with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NU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FNU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Z.D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K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Z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ay try the program for free, but if you continue to use i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nd me a postcard. (Electronic mail will also work fine).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found in DCFNU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y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read packages not containing all of the above lis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parate fil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ll this program or in any way make a profit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ut the program on a CD-Rom without a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