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s! Login for RemoteAccess 2.02 or 2.5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lation enter in your RACONFIG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ype 7 (Execute Sub-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Date C:\RA\LOG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z Version Running in COM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Version Call for dVs! World Head Quarterly 016.236.4540 - 24hR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nd-me email for  tdrbbs@geociti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send for you other COM? 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ograms not for Lamah! Thiz is FREE progra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ck it or i format your PC 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