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^TT�^ Lamer Checker Version 0.2 Public �eta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ep Lamers of you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ad form a list and if anyoe with a name in the list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certified as la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y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Diclaimer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^TT�^ (Take The E's) Will not accept any respons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ge this programme could cause to your system! RUN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accept the above DO NOT run this 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How To Use It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ort out the cfg file so it is comptibl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e prgramme in a menu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: LAMER.EXE LAM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exts by Editing LANG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t worry about the message at the front it is only LOC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Need More Help?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l Call The ^TT�^ Whq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4(0)1734 626026! fR�� AX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E0F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