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�P MaiL SCaNN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"~"~"~"~"~"~"~"~"~"~"~"~"~"~"~"~"~"~"~"~"~"~"~"~"~"~"~"~"~"~"~"~"~"~"~"~"~"~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1:  Copy SIPMAIL1.ANS, SIPMAIL2.ANS and SIPMAIL3.ANS to yer RA 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:  Edit yer RA language file and put the followin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59  : #!SIPMAIL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60  : #!SIPMAIL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61  : #!SIPMAIL3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3:  Thats it. This kewl main scann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���/S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