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CRC 1.0 by SHS (pcuni@cr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http://www.cris.com/~pcuni/rgcr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c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r.dic (you can get from my links at http://www.cris.com/~pcuni/rgcrc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(optional but easier than inputing the CRC-32 by h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 of RG password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takes a CRC-32 of the password and stores that,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ir password renegade checks the CRC-32 to see if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also turns any lowercase letters in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32's are 4 bytes long (4*8=32). If you look in the users.d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RC-32 right after the user's phone number.  It's those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that is not the users password can create the same CRC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ed a collision.  There is a likely collision every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alculations of CRC-32's.  On my pentium 133 I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in just over an hour for any CRC-32.  I lik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pace between ASCII 32 (a space) and 91 (capital Z) as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rc-32's that are easily ty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