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 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 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 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 ��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 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LEAsT fAVouRiTE PART of ThE RELEAsE ComiNG uP wiTh muCh sooN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sP@gmysg, ,sP ,sP@my,         ,sP@my,   ,sP ,sP@mgy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 $ $$$$ $$$ $$$  $$b        $$$  $$b  $$$     d$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$$$�$�$$$$�$$$�$$$��$$$L�.sPs.�$$$��$$$L�$$$����d$$P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$$$   $$$$ $$$ $$$  $$$$ ��$�� $$$  $$$$ $$$   d$$P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$$$   $$$$ $$$ $$$  $$$$       $$$  $$$$ $$$  d$$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$$   $$*' �$$ �$$mm$$*'       �$$mm$$*' �$$ �$$$$$$*'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</w:t>
      </w:r>
      <w:r>
        <w:rPr>
          <w:rtl w:val="true"/>
        </w:rPr>
        <w:t>ڿ</w:t>
      </w:r>
      <w:r>
        <w:rPr/>
        <w:t>�</w:t>
      </w:r>
      <w:r>
        <w:rPr/>
        <w:t xml:space="preserve">Ŀ�Ŀ </w:t>
      </w:r>
      <w:r>
        <w:rPr>
          <w:rtl w:val="true"/>
        </w:rPr>
        <w:t>ڿ</w:t>
      </w:r>
      <w:r>
        <w:rPr/>
        <w:t xml:space="preserve">  �</w:t>
      </w:r>
      <w:r>
        <w:rPr/>
        <w:t>Ŀ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 ��  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ĳ���</w:t>
      </w:r>
      <w:r>
        <w:rPr>
          <w:rtl w:val="true"/>
        </w:rPr>
        <w:t>ڴ</w:t>
      </w:r>
      <w:r>
        <w:rPr/>
        <w:t>���</w:t>
      </w:r>
      <w:r>
        <w:rPr/>
        <w:t>ĳ�</w:t>
      </w:r>
      <w:r>
        <w:rPr>
          <w:rtl w:val="true"/>
        </w:rPr>
        <w:t>ڿ</w:t>
      </w:r>
      <w:r>
        <w:rPr/>
        <w:t>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  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-diZ is A LiTTLE shiTTy PAsCAL 7.0 PRoGRAm whiCh sCANs midi PhiLE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iNfoRmATioN As To whAT's iN iT. iT isN'T A PRoGRAm whiCh shouLd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Ed uPoN To do dECENT diZ fiLEs foR EVERy midi iN youR ARChiVE, buT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iT To bE RouGhLy 80% EffECTiVE foR ThE midi fiLEs i hAV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-=-=-=-=-=-=-=-=-=-=-=-=-=-=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 iT, sTiCk ThE EXE iN youR PATh somEwhERE (C:\DOS,C:\WINDOWS\COMMAN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swiTCh To youR diRECToRy wiTh ALL youR _uNZiPPEd_ midi fiL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, RuN ThE PRoGRAm (middiZ.EXE), ANd, PRoVidiNG PkZiP.EXE's iN youR 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mENT, iT'LL CREATE AN ATTRACTiVE fiLE_id.diZ, ANd ZiP iT uP wiTh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i fiLE, REAdy To AdoPT iN youR bbs PACkAG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-=-=-=-==-=-=-=-=-=-=-=-=-=-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mmin' up in l8r versions:-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@ quiet pkzip execution    - need help with thi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@ graphical coolnes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@ cmd-line param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@ any requests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-=-=-=-=-=-=-=-=-=-=-=-=-=-=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/LEGAL disCLAimER:-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fiLE is PRoVidEd As fiLE-wARE (i.E. if u LikE ANd usE This PRoGRA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EAsE uPLoAd somE midis To sEPTiC bbs (0125427916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body ThAT RiPs off This PRoGRAm (disAssEmbLEs iT, fuX ARouNd PuT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iR NAmE oN shiT), is hEREby dECLAREd _LAmE_, ANd musT PAy ThEiR dEb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oCiETy by TRyiNG ouT somE fuN TiPs fRom alt.suicide.holiday oR summo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-=-=-=-=-=-=-=-=-=-=-=-=-=-=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G GRufTy 'NiCE oNE's Go ouT To ThE foLLowiNG: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GE, oNioN, fishkAkE, GENERAL fAiLuRE, RAidER, sPiNbACk, bELGARATh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CAL^RAsCAL, CoNdoR (if u CAN hEAR mE ouT ThERE), Pom '90, AssAuLT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dAm PARAdoX (wE sTiLL LoVE you!), mEGAmAN, AXE, ANd ANy fuCkA EL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foGoT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AVE A Good oNE! 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,sP@mysg, ,sP@mysg, ,sP@mgyg, ,sP  0125 ,sP@mysg, ,sP  gysg  301254279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$$  $$$$ $$$  $$$$ $$$  $$$$ $$$  4279 $$$  $$$$ $$$  $$$$  791630125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$$  $$$$ $$$  $$$$ gygmm$$$$ $$$       $$$mmmmm  �$$mm$$*'  254279163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$$mm$gyg $$$mm$gyg $$$  $$$$ $$$  gsyg $$$  gsyg  $$$$$$g,  630125427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$$  $$$$ $$$  $$$$ $$$  $$$$ $$$  $$$$ $$$  $$$$ $$$  $$$$  279163012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$$  $$*' �$$  $$*' �$$mm�$$$ �$$mm$$*' �$$mm$$*' �$$  $$*' 012542791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..siGNiNG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1254279163012542791630125427916  ,sP@mysg, ,sP@gmysg, ,sP@mgyg,  1254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0125427916301254279163012542791  $$$  $$$$ $$$ $ $$$$ $$$  $$$$  1630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3012542791630125427916301254279  $$$ mgysg $$$ $ $$$$ $$$  $$$$  4279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6301254279163012542791630125427  $$$  $$$$ $$$   $$$$ $$$mm$$$� 30125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1630125427916301254279163012542  $$$  $$$$ $$$   $$$$ $$$      279163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91630125427916301254279163012542 �$$mm$$*' �$$   $$*' �$$  2542791630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