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0 ����� i C k - RemoteAccess Logoff animation v1.3 final by: [M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due to me not having one, here it is a DECENT logof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1 ����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, The iCk Crew, illusion bbs, or any of the beta testers or co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ANY damage or lost chances caused by you or this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ansi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2 �����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heres not alot to it really, simply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odbye.ANS" into your \ra\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REALLLLLLY hard!,. need more help? never speak to me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0 ����� You can reach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 BBS, max speed 38k4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9873-515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iN BBS, max speed 33k6 (DUAL 33k)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9873-5513 (rotary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now for all the latest iCK RA MoDz and Release's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1 ����� Greetz go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ares. bburger, bash, all wikid r.a.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tek-war for giving me an insentiv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r.a. mods of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2 ����� No Greetz go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pl that do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