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iDS WORM CALLERS v2.2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bOSCo � Artwork by 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iNSTALLiNG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Decompress the idswc2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o execute iDS WORM CALLERS from your menus simply add a menu-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7 with the option:   &lt;path&gt;caller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alid Parameters: [/CALLS] Display only LastCallers. (No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f you want some other ansis then just simply decompress the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example1.zip, example2.zip and example3.zip into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Please edit callers.cfg to make the necessary chang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NEW�FEATURES!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2o: (05-04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-Node Support.     (Hm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/CALLS] Parameter.     (Only LastCalls will be shown! For the TOP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Ansi from yCe.      (Maximum Boost! :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Line in .CFG        (No Location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Prompts Style.      (Font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1o: (03-25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Public Release. Nuffin Special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ORTH�TO�KNOW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a mail if you got any questions to saporiti@supe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GREETiNG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Infidel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Ce a big up for your ansi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pe-X from Raforce. RAF will live forever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