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���������������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۲���۲�۲��  �������������۲�������۲�۲��  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��������۰ ��������������߲ ����ܲ�����۰ ��������۲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</w:t>
      </w:r>
      <w:r>
        <w:rPr/>
        <w:t>۲��������� ��������۲���� 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۲����  �߲����߰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ng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ANE TURBO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is no need to write a lot of lines to explai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, so here we g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 are not responsible for any undesired action done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hat the F*** iNSANE TURBO LOGiN do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is program asks to user if he want to user Turbo Login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tion, if user says that he want to user turbo log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lp him and jump the other utilities in the TOP menu.. 0R S0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 !!!!!! When thedraw asks you for output length answ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1..255 .. jus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TALLING                  [ Having problem with this part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ay, unzip the IN-TURBO.ZIP file in wich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se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TURBO.EXE  &lt;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&gt;  TURBO.CTL     &lt;-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SANE.NFO    &lt;- Info about iNSA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TURBO.DOC  &lt;-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gt;  FILE_ID.DIZ   &lt;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OP.MNU       &lt;- An example showing how to 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TURBO.ANS  &lt;- Sample Ans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.. let's go to the hardest part, so.. follow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CONFIG &gt; MANAGER &gt; MENUS &gt; 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enu type 7 (Execute program in shell...) and put thes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data  : C:\RA\IN-TURBO\IN-TURBO.EXE C:\RA\IN-TURBO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i will try to explain what Insane turbo login really do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answer that he want NORMAL LOGIN, all of ths options in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LAG that you choose in TURBO.CTL will be executed.If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LOGIN, Insane Turbo Login will take out his FLAG and h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programs which are marked with FLAGS... If you're a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, you will understand fastly.. =) If you have som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e on my board.. i will help you.. or else, see the TOP.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nt with this pack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Do it !! Easy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k guys.. i'm leaving now.. Thanx for everybody..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estions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a lot to you for download this file, sorry about the REA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, ok ? See you in the next PROGY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ANE WORLD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KiLL BBS  ����� �&gt; +55-21-537-2191 iNSANE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razil, Rio de Janei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AN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Flame, Sasquatch, Dark God [Dkg] &amp;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nna help me to make this group grows, okay... contact m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zilian Soccer Team, they tried to win the American CUP, they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ns we are satisfied.. Going to WORLD CUP 199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THING TO ASK ME ABOUT MY PROGRAMS CONTACT ME IN 0VERKi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EOF&gt;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