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Oo� THe DaZZLe TeaM �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oOo� PReSeNTS: �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oOo� SoMe CeWL MaiNMeNU aNSi'S �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Oo� FoR THe Logon! Matrix 1.21. �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oOo� v1.o �oO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Oo� By: JuNGLeBoY! �oO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Because I Had These Ansi's On My Board (The Ju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Requests.. So I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nsi's That Are From Valocity Origin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He's Going To Like It, But I Hope So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About MAINMENU.A5.. If You Run It Localy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! But Remotely You See It Perfect.. (I Hope..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y Comments Or You Got Cewl Ansi'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Menu For The Logon! Matrix, Just E-Mail Me: jungleboy@utero.cuc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dome BBS - +31-78-6762832 - Open From 21:00 till 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al This Number To Join The Dazzle Team! We Need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pplycations for: � Coders (TP/C+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nsi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usicians (MOD/S3M/XM/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Buckshag, And Include Some Of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hag / Synopsis / XTreeMan / VANNiX / Pope-X / Xivius / Genuin� / Y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oup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S FRoM HeLL / DEMENTIA / CRiTiCaL / FuTuRe CReW / IMPHoBia / C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I Have Forgo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Oo� EOF �oOo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