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added is the ability to have an ANSI file display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text, just make it an ANSI called FADER.ANS and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i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Fader is a door that can display fading text to your user aft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ogoff or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ADER.CFG and put on the top line the amount of li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 The rest of the lines should contain the text to fade. The inst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n the menu editor with a type 7 menu and p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: [PATH]\FADER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remember NOT to have this in your LOGO.ANS because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INFO.BBS'. You could get around this by putting in you batch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a 'EXITINFO.BBS' from somewhere.  Also on the ANS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member that line 13 will be used for the text to fa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ll the time so you must make an ANSI that does not us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