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 ��                 �          �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  ��� ��� ��  ���    ��     ���   �� � � �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 ��  ��  �� �  �����  ����  ��� ��  ����    ��   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     ��  ����  �� ��   ��   ������  ��     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���    ����  ��   ������  ����  ����� ���     ���� ���� ����� </w:t>
      </w:r>
      <w:r>
        <w:rPr/>
        <w:t>v1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Coding &amp; Idea: Jungleboy � DiMeNSioN X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ocumented By: RudeBoy � Tol/Ra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 �  Pre-Words!      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mall easy to use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'll Sysop'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 and coding was done by Jungleb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iMeNSio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 �  What does it do?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hecks all the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pecify in the .ini file for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rivate' uploads, when it finds any 'priv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s it will write a message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mail-area. This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lagged' private ofcours :-) so not any de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read it ... safe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 �  The .Ini file.  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f.Ini file will explain itse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ake a close look at it. But he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 would be real short if i didn'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ere also :-) let's goo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of the .ini means: The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-area to be scanned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se area numbers in you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 You can specify up to 100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area-numbers put a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thing ofcourse is only to giv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where uploads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of the .ini tells Pf.Ex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ite the message that infor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ir are 'private'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area allowed of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 �  Run it!!        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when you edit the .ini, just bea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.Exe to check for 'private'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or put it in your BBS batch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 way for you to get so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and then :-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an example of how the messag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begin example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PrivateFile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ude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Someone uploaded a private file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 Pvt  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RudeB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19-01-97 The Force uploaded a private fil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Info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Name: 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Size: 3333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Di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ivate file for you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(c) 1996-97 DiMeNS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PrivateFile v1.o. (C) 1997 DiMeNSio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nd example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et the idea i guess 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 �  Support Sites Ect.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! Like The Internet is very c00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ment, so we decided to also go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! You can E-Mail us trough: dimx@dds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ur Web Site is: http://huizen.dds.nl/~di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lot files yet but it's under co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Fastes way to get me is: buckshag@worldonline.n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thing to do is contact the author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Reports), Call one of the DiMeNSioN X BBS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write a message to JungleB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              � SysOp      � Online Times  � Phone Numbers    � 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BBS       � Buckshag   � 24 Hrz        � +31-(0)78-6767069 [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/-\ ciXx /-\          � Jungleboy  � On Request    � +31-(0)184-ASKSYZ [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alm Assault        � RudeBoy    � 24 Hrz/isdn   � +31-(0)10-2907759 [D�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I-BBS               � Maupie     � Weekend Board � +31-(0)35-5420748 [D�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Unlimited HQ  � NightHawk  � 24 Hrz/isdn   � +31-(0)38-4543416 [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's Edge          � DJR        � 24 Hrz/isdn   � +31-(0)228-522399 [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SSiVE FORCE        � !DEADLiNE! � 24 Hrz        � +31-(0)497-572146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7 Angels          � Asgorath   � 24 Hours      � +31-(0)715-148377 [D]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 = Distro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 = Beta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 = Main Distro and Main Beta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in this list too. Just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ggestions are also Very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mz.. thiz sux. look.. we have i-net and we get a LOT of e-mails of d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hat to be distro in the USA, France, Germany eg. but i jus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!! damn.. that sux! ;) sow ehmz.. like i'm getting an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oon so i can reply a jah guys! thanx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 �  Obtain New Versions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New DiMeNSioN 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tched through The Outer Limit and SWU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 free to hatch DiMeNSioN X fi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etwork, please do let us know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 can be added to this lis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 �  The End ..      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eem to completed another doc-file 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not much to say, not gonna g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kinda dudes in every doc I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wanna greet my kid, Nadia! Ko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enjoy this handy util .. se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other release or on som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 some words of respect to you're neighbo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de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- eof -]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