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PUKE LINER 0.99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[ INSTALLING ]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 like This ' C:\qrt-puke\qrt-puke.exe *M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memory Problems You can beter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*M , Then it wil Run mutch fas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.CTL File or anything else ..so that's all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any problems Installing it 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ct me on my board  : SWAT +31 070-328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west QRT Stuff Contact one of The boards be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[ FEATURES 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r you can Write a line or Puke on the w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Top writers Included .. That's pretty Kewl Al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's a Lastpukers , so you can See who puked before you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course There's more , so check it your selv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Still be some Bugs in This Proggie.. Then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version (1.00) .. But It's Still lot's of Fun Pu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eople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[ BOARDS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.W.A.T.   WHQ           Ace Screamer       +31 070-328072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gate BBS   WHQ II           Biohazard       +31 0543-53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alm Assault   EHQ                RudeBoy       +31 010-2907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Mortuary   Member/Distro      Coroner       +31 053-4763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cal BBS   Member/Distro        Renzo       +31 0229-436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gital Overdose   Member/Distro        BoBo!       +31 0229-4634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ine   Member/Distro    Woodstock       +31 033-2535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WU HQ   Distro           Nighthawk       +31 038-45434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