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</w:t>
      </w:r>
      <w:r>
        <w:rPr/>
        <w:t>%mLn%� �</w:t>
      </w:r>
      <w:r>
        <w:rPr/>
        <w:t>ܲ�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۲�������߲���������� ��۲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</w:t>
      </w:r>
      <w:r>
        <w:rPr>
          <w:rtl w:val="true"/>
        </w:rPr>
        <w:t>޲</w:t>
      </w:r>
      <w:r>
        <w:rPr/>
        <w:t>۲</w:t>
      </w:r>
      <w:r>
        <w:rPr/>
        <w:t>���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  <w:t xml:space="preserve">۲��۲�۲���۲�۲��� 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۲������� ۲����۲���۲���� 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������ </w:t>
      </w:r>
      <w:r>
        <w:rPr/>
        <w:t>۲��  ۲�� 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 ���</w:t>
      </w:r>
      <w:r>
        <w:rPr/>
        <w:t>۲�����  ۲�۱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ܲ��� ����߲���� ����۲�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%R E M O T E  A C C E S S F O R C 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F-Not v2.00 is a Product of Remote Access Forc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Date: 19-o7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����������������������������������������������������������������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&amp; Documented By RudeBoy'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Index )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....... 1st off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.....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....... Whats new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......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....... Rest Of Doc &amp; last word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1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t is at last .. the MAjOR up-date of Raf-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said in the previous release of Raf-Not, i 1st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indah program on a PcBoard Bbs, and i was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as never made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for i di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ill shows an ansi with some info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ing the user/caller if the Sysop is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 .. so this will prevent use-less pa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1.1 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iles.L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1.zip       2039  .. Example Ans/Ini/Lnz files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2.zip       2132  .. Example Ans/Ini/Lnz files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3.zip       2029  .. Example Ans/Ini/Lnz files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807  .. Bbs Desc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_col.txt      1328  .. Little help on PCBoard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col.txt       1793  .. Also help on colors,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f-not2.ans      908  .. The Ansi file (also incl. in Examp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not2.doc     6096  .. This is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not2.exe    39501  ..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not2.ini     2617  .. Ini file for Raf-No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-not2.lnz      862  .. File with 'message'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nd probably tons of Bbs-Adds, incl. m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2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stuff in Raf-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t's much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XY-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f-Definable Ansi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f-Definable Lines. (Raf-Not.Ln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 colour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ble Colours in 'Funky-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figurable/Multiple colours in 'message'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CB-colour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elf-Definable key (Scroll- or Num-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100% protection against Hexers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Example Ans/Cfg/Lnz file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Random Scroll-Off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ybe some more i forgo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3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lways unpack all the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eas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the .Ini file with a plain-ascc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Very Hot-News: Use Scroll-Lock or Num-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Raf-No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nfig it at in 1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= Us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= Use Num-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color-help look in the Ra_Col.T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incl. in this packag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the .Lnz file, this is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essages' are stored and Raf-Not will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every time it sta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color-help check out the Pcb_Col.Tx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. in the zi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 you're RaConfig, put an new entry in the top menu (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   :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 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Data  : X:\RA\RAF-NOT\RAF-NOT.EXE /N*N /P*P /B*B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a user logs in to the Bbs RAF-NOT star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s the user if you're home or out! (rea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Diz door is controll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 or NUM-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Scroll/Num -Lock ON   = You're NO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[ Scroll/Num -Lock OFF  = You're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hoooooooo, that was easy .. hehe 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4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 .. i guess a Cfg.Exe would b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na work on tha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i have to finish 'Raf-Yell.Exe',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ells the user when you're out (Raf-No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you're pager/chatter when you'r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tips/hints/whatever are more then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all my Bbs and tell me what you want in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arr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 5 )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words finnal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s fly out to all odda coders/skaters/syso'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aks/rockers &amp; the rest .. s-special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e-X ........... Great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gleboy ........ Help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 ............. How's Bytez(s)Tag g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Killer ..... RAF-Down still rew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hyco ........... Twice a week sould do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;ilm ........... 4 The Ansi :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oCity ......... Hi dude! ain't diz origi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ia ............ She will be 1 year 2day! 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allers of my Bbs ..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! ............. Who wants to be gree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Greets ..... Just ALL group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o anti-greets in my doc-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silence about the (hehe) Doc-War thats going 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ios Amig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Boy'96^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��( eof )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