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��� �� �������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��</w:t>
      </w:r>
      <w:r>
        <w:rPr/>
        <w:t>߲� � �� ۲ ۲ �</w:t>
      </w:r>
      <w:r>
        <w:rPr/>
        <w:t>s&amp;m presents..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۲ ۲ </w:t>
      </w:r>
      <w:r>
        <w:rPr/>
        <w:t xml:space="preserve">&amp; </w:t>
      </w:r>
      <w:r>
        <w:rPr/>
        <w:t>۲ �� 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İ�� ��</w:t>
      </w:r>
      <w:r>
        <w:rPr/>
        <w:t>߱  �߲ � �߲ �����</w:t>
      </w:r>
      <w:r>
        <w:rPr/>
        <w:t>İ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installation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pack this .ZIP (I guess you've gone through that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 the files to your favouri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S&amp;M_US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 S&amp;M_USE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ke a new menuentry (type 7) in your TOP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data: *C�/C S&amp;M_USER.BAT *M       (if single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 /C S&amp;M_USER.BAT *N *M    (if multi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[known bugs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tell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is product is freeware, please distribu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ly released from system error +46-303-4924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