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|.oo.|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cHATmANAGER                    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 by atom ant /\ SDi            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                               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                               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you have some kewl chatters but u don't know which 2 use.. no prob!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use the SDi cHATmANAGER. so the users can select the chatter by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lightbars, or it will be chosen randomly.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This tool can also be used to select other toolz (userlister,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lastcaller, bbs-lister, .....) 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                               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installation :                 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      - change the .cfg file (max. 5 entrys)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      - add it by a menu type 7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      - 4 random selection add the parameter '-random'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                               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                               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The author don't guarantee that this tool is without bugs, which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could occure damages on you're computer, but he don't know any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bugs till now.                 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                               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 greez fly out 2 :             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                               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  &gt; E605/SDi &lt;                 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  &gt; Maverick &lt;                 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  &gt; SURGE &lt;                    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|    &gt; and everybody else i know &lt;                                      |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||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