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PR0DUCTi0N (JUN� '97) 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 �#$$$"$$$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�#$$$$$$$#�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$$$$$$$$$$$$$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 $$$$$     $$$$$$ $$$$$$      $$$$$$�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 $$$$      $$$$$$ $$$$$$$�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 $$$       $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        "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M�MB�RS 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DiC�T0R           �ND            P�ND�M0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0D�R)                           (�NSi �RTiST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!L0G0N 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P!L0G0N iS TH� FiRST �NSi �NiM�Ti0N T0 B� R�L�S�D BY TH� N�W T�M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GR�MM�RS. iT iS � C0MPL�T� R�PL�C�M�NT F0R TH� L0GiN �NSi'S iNCLUDiNG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W US�R L0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CL�iM�R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�N PR0MiS� Y0U TH�T THiS �NSi WiLL D0 N0THiNG T0 �NY 0TH�R FiL�S 0N Y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MPUT�R. �LL iT WiLL D0 iS T�K� UP S0M� 0F Y0UR PR�Ci0US DiSK SP�C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�NYTHiNG SH0ULD H�PP�N, M�MB�RS 0F V�P C�NN0T B� H�LD R�SP0NSiBL� F0R 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�G� T0 S0FTW�R� 0R H�RDW�R�! BY USiNG THiS �NSi, Y0U �R� �GR��iNG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S� T�RMS S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iNST�LL�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�LL�Ti0N M�Y B� TiM� C0NSUMiNG iF Y0U H�V�N'T iNST�LL�D �NY L0GiN �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F0R�. D0N'T W0RRY, iT'S STiLL SiMPL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�C0NFiG WiTH TH� L�NGU�G� �DiT0R �XT�NSi0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.    R�C0NFiG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W S�L�CT TH� L�NGU�G� FiL� Y0U W�NT T0 iNST�LL TH� L0G0N �NSi'S T0. S�L�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L�NGU�G� T�XT" 0PTi0N, �ND Y0U SH0ULD B� PR�S�NT�D WiTH � LiST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T�NC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TH� LiN�S GiV�N �NT�R TH� F0LL0WiNG T�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. # = CTRL+P+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�        T�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#!V�P-L0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#!V�P-L0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#!V�P-L0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#!V�P-L0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#!V�P-L0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#!V�P-L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#!V�P-L1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#!V�P-L1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#!V�P-L1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#!V�P-L1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#!V�P-L1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#!V�P-L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#!V�P-L2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#!V�P-L2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 #!V�P-L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#!V�P-L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#!V�P-L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  #!V�P-L2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  #!V�P-L0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  #!V�P-L0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       #!V�P-L2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     #!V�P-L2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       #!V�P-L2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        #!V�P-L0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4         #!V�P-L1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         #!V�P-L18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W �XiT �ND RUN R�C0NFiG N0RM�LLY �ND G0 T0 TH� SYST�M M�NU, �ND S�L�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0MPTS 0PTi0N. CH�NG� TH� L0G0N PR0MPT T0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V�P-L0G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PY �LL TH� �NSi FiL�S iNCLUD�D WiTH THiS D0CUM�NT T0 Y0UR T�XTFi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�CT0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LL, TH�T'S iT! R0CK 'N' R0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TRiBU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Q'S           PC D0M� BBS     +44 01420 473553        23HR-5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�NFi�LD BBS   +44 01673 828643        22HR-8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�ND 0F FiL� ���������������������������������������������������������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