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NE FAKE EMULATION DETECTOR ANiMATioN FoR RA 2.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-10-07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to write DOCs, but this installation is so fucking easy that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old child could manage to do it right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have a LOGO.ANS already, rename it to INTRO.ANS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oaded right after this baby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that your copy of RA is registered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name your excisting LOGO.ANS to INTRO.ANS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the LOGO.ANS files to your TXTFILES dir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!!!! You're done,,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ey! Call my Board:   s h a d o w  z o n e  b b s   +46-(0)54-56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Peter S Magnusson  2:203/63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peter28@alfask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[END-oF-FiLE]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