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� � ����</w:t>
      </w:r>
      <w:r>
        <w:rPr/>
        <w:t>۲����� � ����� ۲�  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 </w:t>
      </w:r>
      <w:r>
        <w:rPr/>
        <w:t>ܲ�����۲�������� ������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��  ��</w:t>
      </w:r>
      <w:r>
        <w:rPr/>
        <w:t>۲���  ���۲���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 ���  ���� �����</w:t>
      </w:r>
      <w:r>
        <w:rPr>
          <w:rtl w:val="true"/>
        </w:rPr>
        <w:t>ݲ���� �</w:t>
      </w:r>
      <w:r>
        <w:rPr/>
        <w:t>۱</w:t>
      </w:r>
      <w:r>
        <w:rPr/>
        <w:t>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۱�� ���  �۱� � ���� ߲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� </w:t>
      </w:r>
      <w:r>
        <w:rPr/>
        <w:t>۲  �����  ����</w:t>
      </w:r>
      <w:r>
        <w:rPr/>
        <w:t>h!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� </w:t>
      </w:r>
      <w:r>
        <w:rPr/>
        <w:t xml:space="preserve">+ � �  �  � � �  � � � + � </w:t>
      </w:r>
      <w:r>
        <w:rPr/>
        <w:t>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i�D�E�N�T�i�F�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o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iDeNTiFY GooD FoR ? 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Y iS A TOOL TO iDENTiFY FiLE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YOU KNOW THiS SiTUATiON : YOU'VE GOT A FiLE NAMED XYZ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DON'T KNOW WHAT KiND OF FiLE THiS iS (EXE, GiF, PCX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SiMPLY RUN iDENTiFY WiTH THE FiLENAME AS PARAMETER (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Y XYZ.D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DENTiFY KNOWS THE FiLE-FORMAT, iT WiLL RETURN AN ERRORLEVE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FOR MORE iNFOS) AND A MESSAGE (� XYZ.DAT iS A ...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VERSiON (VO.1) OF iDENTiFY CAN iDENTiFY 38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FORMATS WiLL BE iNCLUDED iN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TaBLe :) 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RRORLEVEL � DESCRiPTiON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0     � UNKNOWN FiLE :(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1     � ZiP-FiL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2     � RAR-FiL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3     � ARJ-FiL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4     � LHA-FiL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5     � ZOO-FiL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6     � SQZ-FiL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7     � PAK-FiL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8     � UC2-FiL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9     � RAR SFX-FiLE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10     � ARJ SFX-FiLE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11     � GiF-FiL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12     � iFF-FiL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13     � JPEG-FiLE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14     � XM-FiLE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15     � MTM-FiL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16     � WAVE-FiLE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17     � THE DRAW FONT-FiL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18     � VOC-FiL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19     � SBi-FiL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20     � TRUE TYPE FONT-FiL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21     � S3M-FiL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22     � TGA-FiL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23     � EXE-FiL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24     � NOiSETRACKER MOD                               (iD: N.T.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25     � SOUNDTRACKER MOD                               (iD: M.K.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26     � SOUNDTRACKER MOD                               (iD: M!K!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27     � FASTTRACKER 4 CHANNEL MOD                      (iD: FLT4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28     � FASTTRACKER 8 CHANNEL MOD                      (iD: FLT8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29     � OCTA-MED MOD                                   (iD: OCTA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30     � 4 CHANNEL MOD                                  (iD: 4CHN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31     � 6 CHANNEL MOD                                  (iD: 6CHN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32     � 8 CHANNEL MOD                                  (iD: 8CHN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33     � 16 CHANNEL MOD                                 (iD: 16CH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34     � 32 CHANNEL MOD                                 (iD: 32CH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35     � CMF-FiL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36     � iBK-FiL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37     � Xi-FiLE              (EXTENDED iNSTRUMENT/FAST TRACKER 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38     � AMD-FiL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XeD 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NA CONTACT RAT THEN CALL OUR WHQ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RiNES BBS - Call (+49)-6824-91294 (v.34/iSD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NA CONTACT ROGUE (THE CODER OF iDENTiFY ;) THEN WRiTE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GUE@CHESSY.AWORLD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DENTiFY iS FREEWA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eND 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