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        ���� ����� ����   ��    ���� ��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��  ����  ���� ��  �   ��   ��    ���� ���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        �� � ��  �   ���� ��    ��   �� 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y FiRST 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'S N0T MuCH To SaY aBouT THiZ, JuST CoPy THe 'SHPLAME*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T0 Y�R 'RA\TXTFILES\'-DiR. ��D NoW Ya o�Ly HaVe To Re�aMe THiZ 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Wa�T i�To 'LAMER.ANS'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eS ouT To SCHUSS�L [ My BeST o�e :)) ] a�D To aLL oTHeR KeWL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La�eT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HeeP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