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 �����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 ������ �������   ���� 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 �����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CKiNG ASS iN '9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.:.:.:.:.:.:.:.:.:.:.:.: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.EXE and the .CFG to a directory you want. Edit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e following line to your EXEBBS.BAT (or similar batch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%1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EXEBB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%1%5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"%1%5" is just for telling the program the actual baudrate an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 Example: "28800/ARQ". Have a look at your DOBBSx.BAT (FD!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just call +49.6824.91294 and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.:.:.:.:.:.:.:.:.:.:.:.: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: If you're looking for O-3 day RemoteAccess Stuff and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files weeks before any net (like RAUN! or so) then call T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+49.6824.91294 (v.34/iSDN). No Ratio or such shit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ious people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.:.:.:.:.:.:.:.:.:.:.:.: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(in no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Tech.Modem.Chrispee.Freejack.The Big A.Poti.Avenger.LaBella.Killer.R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Jutta.Iris.Kyp.Sheep.Schussel.Mik.Dorkas.Thrasher.Rip.Cosmo.Stahn.Stonef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zaad.Coolio.Fusion.Tungsten.Condor.X-Trem.Vertigo.Mad Traxx.Wendigo.Sax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fo.Profez.Arcturus.Rafael.Cholli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.:.:.:.:.:.:.:.:.:.:.:.: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[If there is no RAT-INFO.EXE you should think about calling GOOD boards!]-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