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KiLLER v1.6 by MAF / 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R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mething like this: 'C:\RA\KILLUSER.EXE &lt;OPTiONS&gt; *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:\RA\KILLUSER.EXE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KILLUSER.EXE 19200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KILLUSER.EXE 28800 KI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LOW.ANS or SLOW.AVT exists it'll be shown if a user gets kic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