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TH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   �������</w:t>
      </w:r>
      <w:r>
        <w:rPr/>
        <w:t>۲  �  �   ���    ������ �������  ����</w:t>
      </w:r>
      <w:r>
        <w:rPr/>
        <w:t>Ŀ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� �    � ��     ��  �  �� �</w:t>
      </w:r>
      <w:r>
        <w:rPr/>
        <w:t>۲ ��  ��     �۰  ���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� �    � </w:t>
      </w:r>
      <w:r>
        <w:rPr/>
        <w:t>۲        ��  �� �۰   � ���� � ��    ��     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 � �    � </w:t>
      </w:r>
      <w:r>
        <w:rPr/>
        <w:t>۱  �  �� �� �۲ ���� �� ���� � ۲ ����� 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 �    �  �  �  �� �� ��� �</w:t>
      </w:r>
      <w:r>
        <w:rPr/>
        <w:t>۱   � �    � ۱   ����    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 �    � ��������� �� ��� ������  ������ ��     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 � �    ����������   �����                ��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          �         ��                �           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 ������� ���������������� �   � �� ����������   � 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</w:t>
      </w:r>
      <w:r>
        <w:rPr/>
        <w:t>۰  ���  ��      ��   � ۰    ۲   ��         �  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  ��    ��  ���� �  ���  � </w:t>
      </w:r>
      <w:r>
        <w:rPr/>
        <w:t>۱    ��   ��  ��    �� 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 �  </w:t>
      </w:r>
      <w:r>
        <w:rPr/>
        <w:t>۲ �����  ���� �  ���� � ۲    ��   ۲  ����  ��  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  � �  </w:t>
      </w:r>
      <w:r>
        <w:rPr/>
        <w:t>۱   ���� ��   �  �    � ��    ��   ۱  �  �����  ��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 ��� ��� �����  � �� � �������� � ��   ���  �� ��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  ��       ��       �            ��   �         ��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    �                 �   </w:t>
      </w:r>
      <w:r>
        <w:rPr/>
        <w:t>CREW      �   �   � ������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Utility/Script Name � Password Generator v1.oo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lease/Programmed by � CyberTron of Neon Sins BB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History Versions of Database  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���������������Ŀ                 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� Version 1.oo� ��                 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���������������</w:t>
      </w:r>
      <w:r>
        <w:rPr/>
        <w:t xml:space="preserve">ͼ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���������������                 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</w:t>
      </w:r>
      <w:r>
        <w:rPr/>
        <w:t xml:space="preserve">No known bugs yet. Let me know of any bugs!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ow to Use this Program �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y Simple Script! Ok, Go into VCONFIG - Hit 1, then 4. Change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ault Script from "START" to "CR_PWGN1" that will Start the PWGEN up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en someone Logs on the board that has not changed there Passwords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k, Now go into your String Editor and Edit your Language File.. got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ring #256 (Password String)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dd..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!CR_PWGN2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ats it, All Should work well! CR_PWGN1 will (At the end) Link to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rt.v! if you do not have a Start.v, then lemme know.. I'll chang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, or send you the source code.. I have no problem in giving you th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.. Just lemme know.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��� �����������������������������������</w:t>
      </w:r>
      <w:r>
        <w:rPr/>
        <w:t>Ŀ 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 xml:space="preserve">۲ �   </w:t>
      </w:r>
      <w:r>
        <w:rPr/>
        <w:t>Writing the Author � CyberTron 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 ۲�     ߱ �����������������������������������</w:t>
      </w:r>
      <w:r>
        <w:rPr/>
        <w:t>ͼ ��    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۲�                                                       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���� �������������������������������������������������������� 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 ��� ���                                                    ��� ��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  </w:t>
      </w:r>
      <w:r>
        <w:rPr/>
        <w:t>:                   ��������������Ŀ                     :  �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:                     �  VirtualNET  ��                      :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��������������</w:t>
      </w:r>
      <w:r>
        <w:rPr/>
        <w:t xml:space="preserve">ͼ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                        ��������������                      ��  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</w:t>
      </w:r>
      <w:r>
        <w:rPr/>
        <w:t xml:space="preserve">VirtualNODE � 1601020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�������������</w:t>
      </w:r>
      <w:r>
        <w:rPr/>
        <w:t xml:space="preserve">Ŀ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   </w:t>
      </w:r>
      <w:r>
        <w:rPr/>
        <w:t xml:space="preserve">InterNET   �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��������������</w:t>
      </w:r>
      <w:r>
        <w:rPr/>
        <w:t xml:space="preserve">ͼ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��������������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</w:t>
      </w:r>
      <w:r>
        <w:rPr/>
        <w:t xml:space="preserve">Temp.down.do.not.email.me.damnit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                                                           ��   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</w:t>
      </w:r>
      <w:r>
        <w:rPr/>
        <w:t>:                                                        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 ���                                                  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���������������������������������������������</w:t>
      </w:r>
      <w:r>
        <w:rPr/>
        <w:t>ͼ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�     ��� �  �  ����������  � ������������ �   � ��� �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 ��  � � ����� � ��� �    </w:t>
      </w:r>
      <w:r>
        <w:rPr/>
        <w:t>۲ ������ �    �� ����� � �  �  �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 �</w:t>
      </w:r>
      <w:r>
        <w:rPr/>
        <w:t>۲ ��۲� �۲ ������ܰ���۲ �����   ��۲��� ��� ����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 xml:space="preserve">۲� �۲� </w:t>
      </w:r>
      <w:r>
        <w:rPr/>
        <w:t>|�� �</w:t>
      </w:r>
      <w:r>
        <w:rPr/>
        <w:t xml:space="preserve">۲�� </w:t>
      </w:r>
      <w:r>
        <w:rPr>
          <w:rtl w:val="true"/>
        </w:rPr>
        <w:t>ݲ�������߰  �ݲ����� ��  ��޲��� ��</w:t>
      </w:r>
      <w:r>
        <w:rPr>
          <w:rtl w:val="true"/>
        </w:rPr>
        <w:t>| ���� ����</w:t>
      </w:r>
      <w:r>
        <w:rPr>
          <w:rtl w:val="true"/>
        </w:rPr>
        <w:t>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 xml:space="preserve">ݲ�   ߱� </w:t>
      </w:r>
      <w:r>
        <w:rPr>
          <w:rtl w:val="true"/>
        </w:rPr>
        <w:t xml:space="preserve">:�  </w:t>
      </w:r>
      <w:r>
        <w:rPr/>
        <w:t>۲</w:t>
      </w:r>
      <w:r>
        <w:rPr>
          <w:rtl w:val="true"/>
        </w:rPr>
        <w:t>��� ݱ ޲� ��� � �ݱ ޲  ��ݱ ��޲��� ��</w:t>
      </w:r>
      <w:r>
        <w:rPr>
          <w:rtl w:val="true"/>
        </w:rPr>
        <w:t>: ���   ���</w:t>
      </w:r>
      <w:r>
        <w:rPr>
          <w:rtl w:val="true"/>
        </w:rPr>
        <w:t>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 xml:space="preserve">ݱ        �   </w:t>
      </w:r>
      <w:r>
        <w:rPr/>
        <w:t>۱</w:t>
      </w:r>
      <w:r>
        <w:rPr>
          <w:rtl w:val="true"/>
        </w:rPr>
        <w:t>��� ��   ��   �� �ݰ ޲  ��ݰ ��ޱ���  �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 xml:space="preserve">ݰ          � </w:t>
      </w:r>
      <w:r>
        <w:rPr/>
        <w:t>۰</w:t>
      </w:r>
      <w:r>
        <w:rPr>
          <w:rtl w:val="true"/>
        </w:rPr>
        <w:t xml:space="preserve"> �  </w:t>
      </w:r>
      <w:r>
        <w:rPr>
          <w:rtl w:val="true"/>
        </w:rPr>
        <w:t>:  �������</w:t>
      </w:r>
      <w:r>
        <w:rPr/>
        <w:t>۲</w:t>
      </w:r>
      <w:r>
        <w:rPr>
          <w:rtl w:val="true"/>
        </w:rPr>
        <w:t xml:space="preserve"> ��  ޲  ���   � �  � �          ����</w:t>
      </w:r>
      <w:r>
        <w:rPr/>
        <w:t>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   ��� ��  </w:t>
      </w:r>
      <w:r>
        <w:rPr/>
        <w:t>:� �</w:t>
      </w:r>
      <w:r>
        <w:rPr/>
        <w:t>۱�   �  �</w:t>
      </w:r>
      <w:r>
        <w:rPr>
          <w:rtl w:val="true"/>
        </w:rPr>
        <w:t>ݰ ��  ��ݰ  �    � ��     ��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۱�    ����  �  � �۲      </w:t>
      </w:r>
      <w:r>
        <w:rPr/>
        <w:t>:�</w:t>
      </w:r>
      <w:r>
        <w:rPr>
          <w:rtl w:val="true"/>
        </w:rPr>
        <w:t>ݲ ��  ��ݲ ��    �޲�    ܱ</w:t>
      </w:r>
      <w:r>
        <w:rPr/>
        <w:t>۰</w:t>
      </w:r>
      <w:r>
        <w:rPr>
          <w:rtl w:val="true"/>
        </w:rPr>
        <w:t xml:space="preserve"> 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 xml:space="preserve">۲��  ����         �������ܳ���� �����   �� </w:t>
      </w:r>
      <w:r>
        <w:rPr/>
        <w:t>:  ��</w:t>
      </w:r>
      <w:r>
        <w:rPr/>
        <w:t>۲  ܱ��۱  �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۱ �  ���۲��� � �   � �         ۲����         ��  �  � � �߱���۲  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  ������     ������  ���������۱�    ����������   �������     �����  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                                                               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������ � �   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� ����  � ��  � ����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 �      ����� �� � �� �����     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�          </w:t>
      </w:r>
      <w:r>
        <w:rPr/>
        <w:t>NewUsers: 601-393-7343 [Local 2 901]        �  �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K/US Demos � 300+ NEW Demos from ASM/TP/Wir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Music Files 500+ S3M/669/MTM/MOD [NEW 94/95 Releases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Music Players � Compossers � Trackers �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Cyber Reality Crew HQ � Distro Site � Programming Request S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VirtualBBS Support Board [Scripts/Utilitie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   </w:t>
      </w:r>
      <w:r>
        <w:rPr/>
        <w:t>2.x Gigs � Pentium 100/WorkStation � USR 28.8 Dual v34     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