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                     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I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 ������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��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fiti Shop v3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�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ability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nd Use Restrictions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�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ffiti Shop � � � � � � �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Graffiti Shop v3.0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� � �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  � � � �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Graffiti Shop Page 1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troduction of many types of 'wall' programs, we dec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one of our own. We feel that this is one of the best 'wall'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bulletin board systems. We all hope that you like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 If you have any questions, comments, or recommend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section CONTACTING US for information on writing to us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LIABILI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, which includes all programmers, developers, advisors, or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ssociated with DOMINION makes no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particular purpose. DOMINION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liable for consequential damages whether direct or indirect ar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DOMINION's scripts contain NO warranty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 does not warrant the functions contained in the software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 SHALL NOT IN ANY CASE BE LIABLE FOR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IAL, INDIRECT OR OTHER SIMILAR DAMAGES ARISING FROM THE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. Use at 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 AND USE RESTRICTION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automatically protected by federal copyright law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it was created. The rights granted to the owner of a copyr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 stated in the Copyright Act, which is found at Title 17 of the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The Act gives the owner of the copyright "the exclusive rights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produce the copyrighted work" and "to distribute copies...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work" (Section 106). It also states that "anyone who vio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exclusive rights of the copyright owner...is an infring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" (Section 501), and sets forth several penalties for such con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DOMINION's scripts (scripts that display the name: DOMINION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by the theory: ANY ORIGINAL WORK IS COPYRIGHTED FROM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UT IN TANGIBLE FORM, SUCH AS ON PAPER OR ON A FLOPPY DISK O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(V-News, July 199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's scripts are considered ShareWare. Anyone may copy and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o anyone, anywhere, as long as the original archive has rem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mp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ake any changes or modifications to the software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is granted by DOMINION. You may not decompile or disassem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. You may not sell this software for profit. Any or all referen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MINION may not be removed or obs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Graffiti Shop Page 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BS List to operate properly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BM PC or 100% compatia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OS or OS/2 (depending on the version of bbs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Virtual Bulletin Board System (VBBS) v5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GShop may function in versions lower than 5.x, but they hav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should be found in the ORIGINAL archive. If any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missing or damaged, then you will need to find an untamp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ll the Tech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FILE����      ������������DESCRIPTION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HOP.LIT        Main Program .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HOP.COD        Main Program .C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HOP.DOC        Th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COM      Easy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INION.ANS     Info about DOMINION (for script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ME.COM      Advertisement from DOMIN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PPORT.TXT     Registration and 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File Identifier (Description In Zi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Graffiti Shop Page 3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RAFFITI SHOP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Unarchive the distribution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ALL.C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default C:\VBBS directory as your main V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[PATH TO VBBS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..\TXT and ..\V directories are not off of your VBBS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need to manually copy the files to the associate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.LIT and .COD files goto the ..\V directory, and the rest go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\T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dit the function block file that you want to install the bbs li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001 2 G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enable the users with a security level of 1 or higher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 to execute Graffiti Shop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Now just add Graffiti Shop to your menu and you are all set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Graffiti Shop Page 4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EATURES OF GRAFFITI SHOP v3.0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ll of my scripts, this program is fully functional. No feat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ut because of not registering it. I feel that you must be abl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program really does before you can make an investment i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Graffiti' is displayed immediately as the scrip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s can easily post up to 8 lines of information. Pressing ente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will 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s can clean, and edit the messages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now exits back to the function block that it was loaded from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ed to edit the .LIT file fo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echnical Support is available 24 hrs a day, 7 days a week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BBS. We read and respond to every letter w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registration does not include any new features to this program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have its benefits. With registration you will be added to ou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receive important information on new releases or newly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previous versions. You will be allowed to download source co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 BBS, and if you need a custom script, you will be th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is program, all you need to do is send E-Mail to m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addresses found in the section CONTACTING US. In the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your real name, your BBS name, BBS phone number, and your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ddresses (if any). Thanks for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SUPPORT.TXT for more information on registration and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Graffiti Shop Page 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 would like to thank Roland De Graaf for making such a great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program that allows us to make these programs. Without him, n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tual Bulletin Board System v6.14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0-1994 Virtual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MINION Staff consist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Winn      (Founder/Programmer/ANSI/Distribu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Dragon~        (Advi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h Jacobs    (Advi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Pitcher     (Programmer/Develop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 Bateman     (Programmer/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U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ny assistance with any of our programs, then you can reach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BBS:     The Snake Pit / DOMINION Technical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rksville, Tennes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400 V.42bis running 24 hrs a day, 7 days a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15) 572-9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ogin as DOMINION with the password DOMINION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way to get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:   RushNET         3@615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NET        3@5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INIONnet     1@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       STEVE@RUSHNET.COM or DOMINION@RUSH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MI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199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