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ver.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nor Mirage Software shall be held responsible f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use of this software. Use this at your own risk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olproof. There are no guarentees on how secure thi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simple. Simply run "passcfg.exe" to se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ssword is "none", you will need that to s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must be kept in the same directly in order for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properly. With the achive you should have recie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EXE --&gt; Main program, running this will halt 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FG.EXE  --&gt; Config program, running this will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DAT --&gt; This is the data file that contain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 MUST HAVE OR THE PROGRA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FIG.DAT  --&gt; This is the data file for the access gra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i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DOC --&gt; This hel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assword does not work well with multi-takers, unless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to keep from loading certain program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round password in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with WIN 95, IF you load it in your autoexec.b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unction would be to include it in batch files, etc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.exe that loads your games so the only way to ru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no guarentee on how secure this program will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beta and has not been thoroughly tested. If some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around this program I am not at fault!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by Mithrandir, president of Mir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, please 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al Support BBS: Paranor (801) 771-1901, (Located in Ut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: http://www.geocities.com/SiliconValley/Heights/592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Lord_Mithrandi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7, Mira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