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Medieval Tag Version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takes no resposibility whatso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blems associated with the use of the program ei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In other Words, Use this at your Own Risk. It works fin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should'nt have any problems on your en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eval Tag V1.0 is a tagline program to add a little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dayz to your Posts. They are only one line tags so they do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ro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 Unzip Your Medtag.zip file where ever you would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in a test directory or someplace inconspicuous.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lled TAG in your Main VA Directory and copy the Tag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lace the V file in your \VA\V directory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into VCONFIG and edit strings 213 and 219 so that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E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ha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unning TGQUOTE I recomend that you add a Tagline to the Med1a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drop The TG-SIG Or it will add two Taglines and some BBS's 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annoyed with that...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add more Taglines or Tag*.txt files in your TA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ke sure you edit your V file to accomodate the new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want to say thank you to a couple of people for th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oss 1@1312000 VirtualNET    For giving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 Slave 1@1909025 VirtualNET  For Being So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Long 1:207/801 FIDONET For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IN  1@1610025 VirtualNET of the Excaliber BBS. For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cript would never be taking shape! Thanks Merli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will have the option of adding addition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ideas or comments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olf 1@1801011 VirtualNET!  Gandolf 1@1 Drea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only thing I request is that you don't take the Cred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technologies off of the Vfile..Thank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ly, Positivley, without a doubt NOTHING...Or $1,000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you use the script...&lt;Grin&gt;. This is my First maj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enjoy it and Please if you like it send me a note saying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g your script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6 Dream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