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XuS Maintenance Script 2.1  -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XuS Maintenance Script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X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eve  Wi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XuS Headquarters:  The Snake Pi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4.4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615) 572-9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@1615003  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Yes, I am user #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 for more of my scripts on a bulletin board nea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cript is for all VBBS sysops who are using a NeXuS script. This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ake it exceptionally easy for you to cleanup the data fil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my scripts to your likings. The biggest part of it is the H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or! You can simulate up to 100 races to get the statistics corr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 ou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contact me then read the section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AINT21.ZIP should contain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    - New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INT.COD      - Main Program .C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INT.LIT      - Main Program .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US.ANS       - Ansi NeX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US.ASC       - Ascii NeX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INT.DOC      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ME.COM     - BBS Advertis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 EASY NeXuS STANDARD INSTALLATION PROGRAM! Made January 1994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NMAINT21.ZIP file into an empty directory. It doesn't matter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RUN INSTALL.EXE!!! IT NOW PROMPTS YOU FOR YOUR PATH!!!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un the install program first...it will copy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o your \V directory and the ansi files to your \TX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changed your paths then just move the files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o the right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BS is composed of .FB files that tell it what keys can be used o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 I recommend that you put this program in the main menu.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C:\VBBS\V\START.FB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 001 2 NMAI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XuS Maintenance Script 2.1  -  Pag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line will tell the BBS to execute the script 'NMAINT' when 'N' is </w:t>
      </w:r>
    </w:p>
    <w:p>
      <w:pPr>
        <w:pStyle w:val="PreformattedText"/>
        <w:bidi w:val="0"/>
        <w:jc w:val="left"/>
        <w:rPr/>
      </w:pPr>
      <w:r>
        <w:rPr/>
        <w:t>pressed. Now just add it to your menu, and you'll be good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Out 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Game - Allows users to try to guess the computer's number to</w:t>
      </w:r>
    </w:p>
    <w:p>
      <w:pPr>
        <w:pStyle w:val="PreformattedText"/>
        <w:bidi w:val="0"/>
        <w:jc w:val="left"/>
        <w:rPr/>
      </w:pPr>
      <w:r>
        <w:rPr/>
        <w:t>v7.3              win credits. My most popular scrip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Bank v3.2  - Allows users to deposit or withdraw time.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s users to convert credits into time or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 into credits. Very use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to v2.1      - Lotto game which allows users to win credits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ce. Only allows users to play once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tti Shop  - Graphitti type script. Broadcast messages over</w:t>
      </w:r>
    </w:p>
    <w:p>
      <w:pPr>
        <w:pStyle w:val="PreformattedText"/>
        <w:bidi w:val="0"/>
        <w:jc w:val="left"/>
        <w:rPr/>
      </w:pPr>
      <w:r>
        <w:rPr/>
        <w:t>v2.3              the Bullet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se Racing    - Bet on a horse...hope that you win. Win credits if</w:t>
      </w:r>
    </w:p>
    <w:p>
      <w:pPr>
        <w:pStyle w:val="PreformattedText"/>
        <w:bidi w:val="0"/>
        <w:jc w:val="left"/>
        <w:rPr/>
      </w:pPr>
      <w:r>
        <w:rPr/>
        <w:t>Simulator v2.1    your horse wins. Keeps statistics of each horse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s. Very popul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Script    - Want that new look when users logon. This is what</w:t>
      </w:r>
    </w:p>
    <w:p>
      <w:pPr>
        <w:pStyle w:val="PreformattedText"/>
        <w:bidi w:val="0"/>
        <w:jc w:val="left"/>
        <w:rPr/>
      </w:pPr>
      <w:r>
        <w:rPr/>
        <w:t>v1.2              you need. It completely redesign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 script. Wide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List 2.0     - BBS lister for V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r 1.1       - Another chat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reach me through thes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il the NeXuS Headquarters:</w:t>
      </w:r>
    </w:p>
    <w:p>
      <w:pPr>
        <w:pStyle w:val="PreformattedText"/>
        <w:bidi w:val="0"/>
        <w:jc w:val="left"/>
        <w:rPr/>
      </w:pPr>
      <w:r>
        <w:rPr/>
        <w:t>The Snake Pit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@1615003 Virtua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any one of these fine NeXuS alpha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lish Kilbasa      615-553-0934</w:t>
      </w:r>
    </w:p>
    <w:p>
      <w:pPr>
        <w:pStyle w:val="PreformattedText"/>
        <w:bidi w:val="0"/>
        <w:jc w:val="left"/>
        <w:rPr/>
      </w:pPr>
      <w:r>
        <w:rPr/>
        <w:t>The Eagle's Nest        615-552-0830</w:t>
      </w:r>
    </w:p>
    <w:p>
      <w:pPr>
        <w:pStyle w:val="PreformattedText"/>
        <w:bidi w:val="0"/>
        <w:jc w:val="left"/>
        <w:rPr/>
      </w:pPr>
      <w:r>
        <w:rPr/>
        <w:t>Interstellar One        615-326-92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so make custom scripts!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