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   ���� ����� �  � ��  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   ����   ��  �  �� �  �  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 ��   ��� �� �   ��  �  �� �  �� �  � � 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  ��� �  �   �   �  �  �  �� �  �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s, Utils, &amp; Gra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 R  O  D  U  C  T  I  O  N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xclusively for \�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Oneliners v1.o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eat little oneliner script that I came up with..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just about everything and you can change the cool little hea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. If your think "what the hell are oneliners??" Just install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ee for yourself. 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Updates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o  � initial release. no bugs kn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Installation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installation...Put the .LiT and .COD files in your 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.MNU and .TXT files in your text directory. Edit the 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at in your main vbbs directory. Now just add pp-on10 to your start.v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nd/or whatever .FB files you want it in and 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Usage: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n to your board...when it prompts to add a oneliner hit 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 little message...hit enter...hit Y again. Congrats! You ad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Troubleshooting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...hmmmm you shouldn't have any trouble. If you do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in the right directory. Then make sure it's setup righ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v or whatever .FB it's in. If that don't help, kill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Where I can be contacted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225@1909023 VirtualNet with any flames,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whatev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