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�߲ �߲��ܲ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�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    ��</w:t>
      </w:r>
      <w:r>
        <w:rPr/>
        <w:t>۲�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      �</w:t>
      </w:r>
      <w:r>
        <w:rPr/>
        <w:t>۲�        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۲�     ��۲�          � ���������������� ��������������������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 ����� ���۲���         ܲ��   �������۲�۲�۲�۲��۲��۲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    � ������߲ �۲�       �����      ���۲���          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�������    �߲�       ��� ۲����� ��۲�����   �   ��� 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߲���� ܲ     ���        ��  </w:t>
      </w:r>
      <w:r>
        <w:rPr>
          <w:rtl w:val="true"/>
        </w:rPr>
        <w:t>޲�  �   �</w:t>
      </w:r>
      <w:r>
        <w:rPr/>
        <w:t>۲</w:t>
      </w:r>
      <w:r>
        <w:rPr>
          <w:rtl w:val="true"/>
        </w:rPr>
        <w:t xml:space="preserve">  ���  ���  ���  ޲� ����� 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  ���� ����</w:t>
      </w:r>
      <w:r>
        <w:rPr/>
        <w:t>߲</w:t>
      </w:r>
      <w:r>
        <w:rPr>
          <w:rtl w:val="true"/>
        </w:rPr>
        <w:t xml:space="preserve">޲�     ���  ��  ����� ��    </w:t>
      </w:r>
      <w:r>
        <w:rPr/>
        <w:t>۲</w:t>
      </w:r>
      <w:r>
        <w:rPr>
          <w:rtl w:val="true"/>
        </w:rPr>
        <w:t xml:space="preserve"> �� �� 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������� ��    ��     �</w:t>
      </w:r>
      <w:r>
        <w:rPr/>
        <w:t>۲  ��  ��</w:t>
      </w:r>
      <w:r>
        <w:rPr>
          <w:rtl w:val="true"/>
        </w:rPr>
        <w:t>ݲ� ���  ޲� �� �����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۲�     ���߲      ���  </w:t>
      </w:r>
      <w:r>
        <w:rPr>
          <w:rtl w:val="true"/>
        </w:rPr>
        <w:t>޲�    �޲�  ޲� ���</w:t>
      </w:r>
      <w:r>
        <w:rPr/>
        <w:t>۲</w:t>
      </w:r>
      <w:r>
        <w:rPr>
          <w:rtl w:val="true"/>
        </w:rPr>
        <w:t xml:space="preserve"> �����</w:t>
      </w:r>
      <w:r>
        <w:rPr/>
        <w:t>۲</w:t>
      </w:r>
      <w:r>
        <w:rPr>
          <w:rtl w:val="true"/>
        </w:rPr>
        <w:t>� ��  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           ��  ��  �  ���    </w:t>
      </w:r>
      <w:r>
        <w:rPr/>
        <w:t>߲ ������ ���۲� 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                    �    ������                 �� 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߲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</w:t>
      </w:r>
      <w:r>
        <w:rPr/>
        <w:t>im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R       O       D       U       C       T       I       O       N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o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1.0 by PsYcHo KiLL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o - Fir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PP-PV10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change your protocols, credits, archive 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should lead you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your batch bar in string #114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AT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sting files, hit [V]iew Archive. From there,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name in the current database that you want to view.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".ZIP" files. Use the spacebar to enter tag mode.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[D]ownload or [V]iew. Prett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? ? ? ? ? ? ? ? ? ? ? ? ? ? ? ? ? ? ? ? ? ? ? ? ? ? ? ? ? ? ? ? ?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just DirectMAIL me and I will Direc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with a solution as soon as possible! How's that fo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re I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16003          VNET                                1@69:500/200 Inf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@rushnet.com RUSHNET                             1@1          RaZ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 The Down To Earth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  (216) 353-0110 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 (216) 353-0108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Validation Password: KE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: Mr. "I have a job and a car now so I don't need to script any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just released the longest script he has ever writt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