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pha -- File database Alphabetizer ver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1994 Charles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Charles Black (aka Head A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Box (717)648-1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NET    @1717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raldNET    @171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head@net-work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VALPHA or VALPHA2 (OS/2 version) was creat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alphabetize your file databases in such a way that the fil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e with alphabetiz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ccepts no user input and it is command line driv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atal error the program will stop and let you know what it i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for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out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but not limited to, the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, and fitness for a particular purpose.  All risk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formance of this software lies upon you, and should the software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efective, you assume all costs necessary for servicing, repa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 I do not warrant that the functions of this software will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quirements or that the functioning of this software will be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h blah b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ono                 This option will restrain all colors other tha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te from being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xxxxxxxx            This allows you to exclude certain database GROU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lphabetized.  This is useful if you hav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groups setup or networked file base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sorted.  Just put the character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group you want excluded (Capitaliz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mportant!) and then it won't be alphabet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option to exclude a single databas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log                This option will make this program from refra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log of it's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name              This option is used for alphabetiz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It accepts the basename (not long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arameter, and will only accept on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 It requires no extension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' lea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PHA /Mono /XFPN       -  This will sort all databases not in groups F, 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nd will no put any colo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PHA ARCADE /nolog     -  This will sort the database with the bas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DE and will not create a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PHA                   -  Will alphabetize all database's in all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       Initial rele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